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t>LYCEE « HOREA, CLOŞCA ŞI CRIŞAN » ALBA IULIA</w:t>
      </w:r>
    </w:p>
    <w:p>
      <w:pPr>
        <w:pStyle w:val="Normal"/>
        <w:jc w:val="center"/>
        <w:rPr>
          <w:rFonts w:ascii="Arial Black" w:hAnsi="Arial Black" w:cs="Arial Black"/>
          <w:sz w:val="24"/>
          <w:szCs w:val="28"/>
        </w:rPr>
      </w:pPr>
      <w:r>
        <w:rPr>
          <w:rFonts w:cs="Arial Black" w:ascii="Arial Black" w:hAnsi="Arial Black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1433195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04" t="-9" r="-6" b="6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arnet de bo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ée 2012-20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lasse de Xe 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hème :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 traditions, un trésor oublié ou encore vivant dan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e département d’Alba?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us-thème 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ipe pédagogique :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ofesseurs de français : Georgeta Bădău (coord.), Alina Crișan </w:t>
      </w:r>
    </w:p>
    <w:p>
      <w:pPr>
        <w:pStyle w:val="Normal"/>
        <w:jc w:val="center"/>
        <w:rPr/>
      </w:pPr>
      <w:r>
        <w:rPr>
          <w:b/>
          <w:sz w:val="24"/>
        </w:rPr>
        <w:t>Professeur DNL Histoire : Daniela Cetea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NL Sociologie, Economie : Dumitru Moldovan</w:t>
      </w:r>
    </w:p>
    <w:p>
      <w:pPr>
        <w:pStyle w:val="Normal"/>
        <w:jc w:val="center"/>
        <w:rPr/>
      </w:pPr>
      <w:r>
        <w:rPr>
          <w:b/>
          <w:sz w:val="24"/>
        </w:rPr>
        <w:t>Professeur DNL Géographie : Ion Plete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umentaliste-bibliothécaire : Lucreția Bîrz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Nom et prénom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Sous-thème de mon groupe 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Membres de mon groupe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Échéancier : les dates à respecter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'évolution du sujet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ir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che de bilan hebdomadaire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chéancier : les dates à respect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à faire pour le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évolution du sujet et de sa problémati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jet choisi, son évolution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ématique choisie, son évolutio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quelle question relative au sujet va-t-on essayer de répondre 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l est le problème que l'on se  pose ?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ibliograph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1559"/>
        <w:gridCol w:w="2905"/>
      </w:tblGrid>
      <w:tr>
        <w:trPr>
          <w:trHeight w:val="73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e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re du livre/du périodique/du s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apitres </w:t>
              <w:br/>
              <w:t>pages retenu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rêts</w:t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truction d'un gloss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s rencontrés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ification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1:20:00Z</dcterms:created>
  <dc:creator>BREMONT</dc:creator>
  <dc:description/>
  <dc:language>en-US</dc:language>
  <cp:lastModifiedBy>Home</cp:lastModifiedBy>
  <cp:lastPrinted>2012-10-09T08:32:00Z</cp:lastPrinted>
  <dcterms:modified xsi:type="dcterms:W3CDTF">2013-01-27T09:49:00Z</dcterms:modified>
  <cp:revision>4</cp:revision>
  <dc:subject/>
  <dc:title> </dc:title>
</cp:coreProperties>
</file>