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6804"/>
      </w:tblGrid>
      <w:tr>
        <w:trPr>
          <w:trHeight w:val="616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 xml:space="preserve">Fiche par séquence pédagogique. Numéro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du</w:t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(s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èm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re du document (support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u suppor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eur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eur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pédagogique généra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eu de travai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é pédagogique</w:t>
            </w:r>
          </w:p>
        </w:tc>
      </w:tr>
      <w:tr>
        <w:trPr>
          <w:trHeight w:val="40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 requi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ig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és de travai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>Compétence en langue visée</w:t>
              <w:br/>
            </w:r>
            <w:r>
              <w:rPr>
                <w:rFonts w:cs="Arial" w:ascii="Arial" w:hAnsi="Arial"/>
              </w:rPr>
              <w:t>Acte de parole, grammaire, lexique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étence disciplinaire visé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étence méthodologique visé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étence culturell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cti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iv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tion personnell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ro-RO"/>
      </w:rPr>
      <w:t>Nom et prénom du professeur.  Module d’enseignement pluridisciplinairee. 2012-2013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0:22:00Z</dcterms:created>
  <dc:creator>Georgia</dc:creator>
  <dc:description/>
  <dc:language>en-US</dc:language>
  <cp:lastModifiedBy>User</cp:lastModifiedBy>
  <cp:lastPrinted>2006-11-11T16:26:00Z</cp:lastPrinted>
  <dcterms:modified xsi:type="dcterms:W3CDTF">2013-04-17T00:22:00Z</dcterms:modified>
  <cp:revision>2</cp:revision>
  <dc:subject/>
  <dc:title>Fiche par séquence pédagogique</dc:title>
</cp:coreProperties>
</file>