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3966" w:right="-180" w:firstLine="282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1371600" cy="42291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229280"/>
                          <a:chOff x="0" y="0"/>
                          <a:chExt cx="1371600" cy="422928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0" cy="11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0" cy="418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36pt;width:107.95pt;height:332.95pt" coordorigin="1980,-720" coordsize="2159,6659">
                <v:line id="shape_0" from="4140,-720" to="4140,1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0,-658" to="1980,5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3966" w:right="-180" w:firstLine="28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firstLine="49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1134" w:right="-1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56"/>
          <w:szCs w:val="56"/>
        </w:rPr>
        <w:t>ROUMANIE</w:t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2124" w:right="-110" w:hanging="0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Footer"/>
        <w:tabs>
          <w:tab w:val="clear" w:pos="4536"/>
          <w:tab w:val="clear" w:pos="9072"/>
        </w:tabs>
        <w:ind w:left="2124" w:right="-11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60"/>
          <w:szCs w:val="60"/>
        </w:rPr>
        <w:t>Guide des bonnes pratiques pour les établissements d’enseignement bilingue francophone</w:t>
      </w:r>
    </w:p>
    <w:p>
      <w:pPr>
        <w:pStyle w:val="Footer"/>
        <w:tabs>
          <w:tab w:val="clear" w:pos="4536"/>
          <w:tab w:val="clear" w:pos="9072"/>
        </w:tabs>
        <w:ind w:left="2124" w:right="-1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2124" w:right="-11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ind w:left="2410" w:right="-11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ind w:left="2410"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2410"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2410"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2410"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left="0" w:right="-1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Wingdings" w:cs="Wingdings" w:ascii="Wingdings" w:hAnsi="Wingdings"/>
          <w:sz w:val="144"/>
          <w:szCs w:val="144"/>
        </w:rPr>
        <w:t>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guide des bonnes pratiques a plusieurs fonctions :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- Il propose des critères permettant de faire le point à tous les niveaux du dispositif, de l’organisation des sections bilingues aux pratiques de classe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Il hiérarchise les priorités : pratiques obligatoires, pratiques très recommandées, pratiques recommandées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A ce titre, il est un outil de réflexion : il permet aux établissements de réfléchir à leurs pratiques dans les différents domaines traités et est aussi une boîte à outils pour faire évoluer les sections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question n’est donc pas de savoir si telle section est conforme à ce guide et pourquoi telle autre ne l’est pas ou pas suffisamment. La question primordiale est de réfléchir à la situation présente de chaque section et de puiser dans cette boîte à outils pour identifier les points à améliorer et trouver les atouts permettant à la section de s’engager dans une démarche qualité qui permettra de la développer, d’augmenter son rayonnement et donc de la pérenniser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Domaine institutionnel et communicationne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personnes concernées connaissent et respectent les documents cadre régissant les sections bilingues 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ccord bilatéral sur l’enseignement bilingu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dre ministériel  sur le déroulement du baccalauréat à mention bilingue francoph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dre ministériel sur les programmes de français et de DNL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éthodologie du baccalauréat 20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Vademecum du module interdisciplinaire de X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établissement a identifié la valeur ajoutée des sections bilingues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possède des documents présentant les sections bilingues aux personnes intéressé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jet bilingue est inscrit au projet d’établissement (« plan managérial »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établissement communique autour de la section bilingue francophon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éunions d’information, portes ouvertes, etc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ecrutement des élèves n’est pas limité aux élèves de l’établissemen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ecrutement des élèves s’effectue sur des données objectiv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actualise chaque années les données statistiques (nombre de classes, d’élèves, nombre d’élèves pour chaque DNL enseignée, pourcentage de réussite à la mention bilingue du baccalauréat, etc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transmet au ministère ainsi qu’à l’Ambassade de France les informations importantes : fiche de renseignements, fiche module, tableau statistique : nombre d’inscrits en début d’année, nombre de candidats à la mention bilingue, résultats épreuve anticipée, épreuve de français, épreuve de DNL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s’interroge en permanence sur son efficacité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s’engage dans une démarche qualité visant à améliorer son efficacité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possède un argumentaire concernant les sections bilingues francophon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cherche à pérenniser la section bilingu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’établissement assiste les élèves pour leur après le baccalauréa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réalise un suivi de chaque promotion sur plusieurs anné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s’interroge sur les indicateurs qui permette d’établir l’évolution des sections bilingues (nombre de candidats/admis, nombre/raison des abandons/réorientations, choix d’ouverture/fermeture de sections littéraires/scientifiques, etc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prend en compte les données statistiques à sa disposition pour adapter sa stratégie à la demande (choix des filières, des DNL, du nombre de classes/groupes, etc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présente aux trois épreuves de la mention bilingue au minimum 80% des élèves d’une classe inscrits en classe bilingue de IX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anticipe le remplacement d’enseignants partant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et son personnel ont un niveau d’attente et d’exigence élevé envers la section bilingu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renouvelle régulièrement son fonds documentaire (en plus des ressources offertes par l’Ambassad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renouvelle régulièrement l’équipement informatique à la disposition des élèves et des enseignants de la section bilingu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développe les activités extrascolaires en français ou liées au frança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est jumelé avec un établissement français ou un établissement bilingue d’un autre pay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communique sur la vie de la section sur le site www.vizavi-edu.r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vise à fidéliser les élèves et les enseignants des sections bilingu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spécificité des parcours (élèves et enseignants) est reconnue et valorisée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élabore et met en œuvre un plan d’action pour améliorer son efficacité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décisions sont prises de façon collégial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s’interroge sur les représentations des élèves et de leurs familles envers la section bilingu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familles sont impliquées dans la vie de la section bilingue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</w:rPr>
        <w:t>II. Domaine organisationnel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volume horaire prévu par les textes officiels est respecté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heures de cours prévues par les textes apparaissent dans les emplois du temps des élèves et des enseigna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ffectifs des classes bilingues et des classes partagées sont conformes aux textes officiel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notes obtenues au module interdisciplinaire et aux DNL sont systématiquement notées dans les relevés de notes des élèv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missions de chacun (référent, responsable de la section, responsable de modules) sont clairement identifi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nouvellement affectés dans les sections bilingues sont clairement informés des dispositions réglementaires, des programmes, des objectifs, etc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r mission est clairement définie dans le profil de poste signé par l’enseignant en début d’année scolai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ements spécifiques de la section bilingue font l’objet d’une planification annuelle/semestrielle visée par le chef d’établissement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réunions de coordination sont organisées trois fois par an afin de rassembler tous les acteurs du projet bilingu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réunions de concertation régulières sont mises en place dans le cadre du module interdisciplinai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entre de ressources avec un fonds francophone et un accès libre à Internet sont à la disposition des élèves et des enseignant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partition des heures de cours du programme bilingue est équilibrée dans la semaine de cours ainsi qu’au niveau de la journée de classe (des heures tous les jours et à différents moments de la journé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existe un document fixant par écrit les missions et attributions de chacun (référent, responsable de la section, responsable de modules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Il existe des plages horaires prévues pour la concertation entre les enseignants de français et les enseignants de DN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s’interroge sur le niveau linguistique des enseignants affectés en section bilingue et prend, si nécessaire, les décisions permettant d’améliorer la qualité linguistique des cours de DN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affectations s’effectuent en fonction des compétences des personnel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responsables de modules, les responsables de section et les référents ont bénéficié de formations spécifiques (ambassade de France ou autres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heures de module sont organisées dans les CDI (ou dans le centre de ressources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alles dédiées à l’enseignement bilingue sont équipées d’un ordinateur, d’une connexion internet, d’un tableau interactif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éférent rédige annuellement et transmet au MEN et au SCAC un compte rendu faisant apparaître les points forts, les projets et les difficultés rencontrées dans la section bilingue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</w:rPr>
        <w:t>III. Domaine opérationnel (pédagogique)</w:t>
      </w:r>
    </w:p>
    <w:p>
      <w:pPr>
        <w:pStyle w:val="Normal"/>
        <w:spacing w:lineRule="auto" w:line="360"/>
        <w:jc w:val="both"/>
        <w:rPr/>
      </w:pPr>
      <w:r>
        <w:rPr/>
        <w:t>a. généralité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connaissent la valeur ajoutée des sections bilingu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connaissent et respectent les spécificités pédagogiques de l’enseignement bilingu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affectés en section bilingue savent précisément ce qu’on attend d’eux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connaissent et respectent les horaires et les programmes prévus par les text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cun des enseignants (français et DNL) respecte ses attributions prop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sion et les finalités de l’enseignement bilingue sont partagées par tous les enseigna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de DNL sont informés et appliquent la méthodologie française dans les cours de DNL et dans les travaux liés au module interdisciplinair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expliquent aux élèves et éventuellement à leurs parents l’intérêt que représente la cohabitation de deux approches méthodologiques partiellement différentes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de français et les enseignants de DNL coordonnent leurs activités pédagogiqu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font preuve d’un esprit de partage et de mutualisation des ressourc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Les enseignants mettent en pratique les savoir-faire acquis au cours des formations et stages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partagent le contenu et les pratiques exposées à l’occasion des formations reçues avec leurs collègues n’ayant bénéficié des mêmes formation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expriment leurs besoins en formation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responsables de sections bilingues recueillent ces besoins et les communiquent au ministère de l’Education et à l’Ambassade de Franc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cadrement cherche à recueillir les besoins de formation des enseigna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formations sont attribuées en fonction des besoins professionnels des enseigna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s’interrogent en permanence sur leurs pratiques pédagogiques, leur pertinence et leur efficacité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aide spécifique est apportée aux élèves en difficulté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s’intéressent au devenir de leurs élèv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communiquent positivement autour de la section bilingu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acceptent le regard de l’autre et le conseil pédagogiqu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montrent et rappellent aux élèves la valeur ajoutée de la section bilingu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de DNL peut, sous forme d’hypothèse, anticiper les besoins linguistiques de ses élèves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b. préparation et planification des cour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ours font l’objet d’une préparation écri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objectifs pédagogiques sont clairement identifiés et respecté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es objectifs sont formulés en termes de compétences à acquérir ou à renforcer et non pas de savoirs à apprend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ours de DNL assuré en français a un véritable contenu disciplinaire ; ce n’est pas la « redite » d’un cours assuré en roumain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partie des cours de français a pour objectif 1. de fournir des contenus pragmatiques et discursifs (terminologiques si nécessaire ; 2. d’initier et d’entraîner les élèves à des savoirs faire utiles pour la DNL choisie et le module interdisciplinai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’organisation de l’espace classe tient compte des activités propos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lanification des heures de cours cherche à allier variété des activités et cohérence globa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utilise les ressources TICE à sa disposition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upports sont variés et adaptés à l’objectif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veille à préparer les élèves aux épreuves de la mention bilingue mais n’en fait pas l’objectif unique ou principal du cour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enseignant informe les élèves des raisons de ses choix pédagogiques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programmations de langue et de DNL) sont concertées et harmonis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rogrammation de français n’est pas figée mais peut évoluer en cours d’année sur la base de l’identification de besoins (notamment de rémédiation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. animation et gestion de la class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enseignement vise l’acquisition ou le renforcement de compétences : </w:t>
            </w:r>
            <w:r>
              <w:rPr>
                <w:i/>
                <w:sz w:val="20"/>
                <w:szCs w:val="20"/>
              </w:rPr>
              <w:t>enseigner en section bilingue, ce n’est pas seulement enseigner dans une autre langue, c’est aussi enseigner autremen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ient compte du niveau réel des élèv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partie des cours de français sont une préparation au module interdisciplinaire et au cours de la DNL chois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privilégie une pédagogie active (pédagogie de la tâche, du proje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édagogie mise en œuvre vise à favoriser l’autonomie de l’élèv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ours ne se limite pas au seul contenu du manuel utilisé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nstruction du cours (niveau heure de cours, niveau programmation à moyen terme) s’appuie sur le CECR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principes didactiques communs et partagés sont identifiés et respectés par tou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édagogie est centrée sur les apprena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utonomie se manifeste au niveau du travail individuel et du travail en petits group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veille à un équilibre entre les objectifs généraux de l’apprentissage du français et les objectifs spécifiques de l’enseignement bilingue (apprendre le français et apprendre à apprendre en français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upports sont adaptés aux objectifs visés ainsi qu’au niveau des élèv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de DNL s’appuie sur les manuels mis à disposition par l’Ambassade de France sans exclure d’autres supports : documents vidéos, matériel disciplinaire en ligne, documents en roumain exploités en français, etc.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ternance codique (passage du français au roumain et vice-versa) est fonctionnelle : elle correspond à des situations spécifiques, elle fait partie de savoir-faire à acquérir. Elle n’est en aucun cas systématique et correspond à un besoin précis. L’enseignant met en place un code de conduite en ce qui concerne l’utilisation de la langue maternelle en classe. Le recours au roumain correspond à une volonté pédagogique et n’est pas une « solution de facilité »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partition des temps de parole (élèves / professeur) est respecté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es cours de français reposent sur une approche FOS : identification des besoins langagiers des élèv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valuation d’une production met l’accent aussi bien sur les points forts que sur les points faibles. Les points faibles sont présenter comme des problèmes à régler et des propositions sont faites à l’élève en ce sen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pproche de la langue est globale et non pas cloisonnée en composantes linguistiques du type « grammaire, phonétique, oral, etc. : l’acquisition des outils linguistiques est une étape à l’intérieur d’un processus visant des objectifs et des savoir-faire de communication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veille à éveiller et à maintenir la motivation des élèves à travers des activités variées, attrayantes mais entrant toujours dans le cadre des objectifs du cour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favorise l’esprit d’initiative et on assiste les élèves dans leur réalisation. L’enseignant motive auprès des élèves, d’éventuelles propositions d emodification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es droits et les devoirs des élèves sont définis en début d’anné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a pédagogie est différenciée lorsque les besoins des élèves sont différent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fait réfléchir les élèves sur leurs stratégies d’apprentissage (« métacognition »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vérifie la présence des pré-requis chez les élèves avant d’aborder un nouvel objectif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ubstitue les groupes de besoins aux groupes de niveaux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 fin des cours, les enseignants peuvent porter un regard critique sur leur prestation et son efficacité réel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seignants connaissent et pratiquent la médiation linguistique (cf. CECR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enseignants s’adaptent et adaptent leurs cours aux réactions des élèves sans perdre de vue les objectifs du cours et la méthodologie à mettre en oeuvre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. évaluation des compétenc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obligatoir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y a cohérence entre les objectifs, l’enseignement et l’évaluation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valuation formative est privilégiée par rapport à l’évaluation sommativ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détermine préalablement les critères de son évaluation et les explique aux élève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connait le CECR et les 6 niveaux de compétence déterminé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élèves sont clairement informés de la nature et du format des épreuves du baccalauréa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Les annales du baccalauréat disponibles sur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vizavi-edu.ro</w:t>
              </w:r>
            </w:hyperlink>
            <w:r>
              <w:rPr>
                <w:sz w:val="20"/>
                <w:szCs w:val="20"/>
              </w:rPr>
              <w:t xml:space="preserve"> sont utilisées dans la préparation de l’examen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ussite de l’examen n’est pas l’objectif unique du cour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très recommand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roit à l’erreur est reconnu aux élèv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nseignant de français prend connaissance de l’évaluation en DNL et, le cas échéant, adapte son cours aux besoins linguistiques et en savoir-faire qu’elle a permis d’identifier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notes attribuées correspondent au niveau réel des élèves. A ce titre, il est préférable d’utiliser une grille d’évaluation critérié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îtrise du français doit être évaluée durant les cours de DNL (pour identifier les besoins en activités de rémédiation) mais elle ne doit pénaliser l’élèv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orsque l’évaluation montre qu’un objectif n’est pas atteint, des activités de rémédiation différenciée et ciblée sur les besoins constatés sont mises en place avant de passer à l’objectif suivan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tiques conseill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rreurs sont hiérarchisées avant d’être traité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met en place des outils d’autoévaluation et on forme les élèves à leur utilisatio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1134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zavi-edu.ro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02:00Z</dcterms:created>
  <dc:creator>pyro</dc:creator>
  <dc:description/>
  <cp:keywords/>
  <dc:language>en-US</dc:language>
  <cp:lastModifiedBy>soignet</cp:lastModifiedBy>
  <dcterms:modified xsi:type="dcterms:W3CDTF">2012-03-22T09:03:00Z</dcterms:modified>
  <cp:revision>6</cp:revision>
  <dc:subject/>
  <dc:title>26 facteurs susceptibles d'améliorer l'efficacité d'un sous-système éducatif</dc:title>
</cp:coreProperties>
</file>