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977"/>
        <w:gridCol w:w="4678"/>
        <w:gridCol w:w="3584"/>
      </w:tblGrid>
      <w:tr>
        <w:trPr>
          <w:trHeight w:val="1282" w:hRule="atLeast"/>
          <w:cantSplit w:val="true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left" w:pos="14884" w:leader="none"/>
                <w:tab w:val="right" w:pos="15026" w:leader="dot"/>
              </w:tabs>
              <w:snapToGrid w:val="false"/>
              <w:spacing w:before="20" w:after="0"/>
              <w:ind w:right="82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5" w:dyaOrig="6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84.15pt;margin-top:0.45pt;width:26.5pt;height:27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20727885" r:id="rId2"/>
              </w:object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4445</wp:posOffset>
                  </wp:positionH>
                  <wp:positionV relativeFrom="paragraph">
                    <wp:posOffset>-4445</wp:posOffset>
                  </wp:positionV>
                  <wp:extent cx="147320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16710</wp:posOffset>
                      </wp:positionH>
                      <wp:positionV relativeFrom="page">
                        <wp:posOffset>287655</wp:posOffset>
                      </wp:positionV>
                      <wp:extent cx="6181090" cy="509270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5854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120" w:after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ARNET DE BORD, FICHE DE BILAN HEBDOMAD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492.7pt;height:46.1pt;mso-wrap-distance-left:9.05pt;mso-wrap-distance-right:9.05pt;mso-wrap-distance-top:0pt;mso-wrap-distance-bottom:0pt;margin-top:22.65pt;mso-position-vertical-relative:page;margin-left:127.3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5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ARNET DE BORD, FICHE DE BILAN HEBDOMAD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865110</wp:posOffset>
                      </wp:positionH>
                      <wp:positionV relativeFrom="paragraph">
                        <wp:posOffset>1270</wp:posOffset>
                      </wp:positionV>
                      <wp:extent cx="2112010" cy="5956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ro-RO"/>
                                    </w:rPr>
                                    <w:t>Module pluridisciplin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ro-RO"/>
                                    </w:rPr>
                                    <w:t>2012-20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3pt;height:46.9pt;mso-wrap-distance-left:9.05pt;mso-wrap-distance-right:9.05pt;mso-wrap-distance-top:0pt;mso-wrap-distance-bottom:0pt;margin-top:0.1pt;mso-position-vertical-relative:text;margin-left:6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o-RO"/>
                              </w:rPr>
                              <w:t>Module pluridisciplin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o-RO"/>
                              </w:rPr>
                              <w:t>2012-20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2" w:hRule="atLeast"/>
          <w:cantSplit w:val="true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right" w:pos="15026" w:leader="dot"/>
                <w:tab w:val="left" w:pos="15451" w:leader="none"/>
              </w:tabs>
              <w:spacing w:before="20" w:after="0"/>
              <w:ind w:right="1104" w:hanging="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357995</wp:posOffset>
                  </wp:positionH>
                  <wp:positionV relativeFrom="page">
                    <wp:posOffset>1219200</wp:posOffset>
                  </wp:positionV>
                  <wp:extent cx="640080" cy="515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</w:rPr>
              <w:t>Comme le journal de bord des capitaines au long cours, ce carnet est pour toi,</w:t>
            </w:r>
            <w:r>
              <w:rPr>
                <w:rFonts w:cs="Comic Sans MS" w:ascii="Comic Sans MS" w:hAnsi="Comic Sans MS"/>
                <w:b/>
                <w:i/>
              </w:rPr>
              <w:t xml:space="preserve"> une trace </w:t>
            </w:r>
            <w:r>
              <w:rPr>
                <w:rFonts w:cs="Comic Sans MS" w:ascii="Comic Sans MS" w:hAnsi="Comic Sans MS"/>
                <w:i/>
              </w:rPr>
              <w:t>de l’avancée de ton projet, de tes recherches, des difficultés rencontrées et des solutions trouvées.</w:t>
            </w:r>
          </w:p>
          <w:p>
            <w:pPr>
              <w:pStyle w:val="Normal"/>
              <w:tabs>
                <w:tab w:val="clear" w:pos="709"/>
                <w:tab w:val="left" w:pos="15451" w:leader="none"/>
              </w:tabs>
              <w:ind w:right="1104" w:hanging="0"/>
              <w:rPr/>
            </w:pPr>
            <w:r>
              <w:rPr>
                <w:rFonts w:cs="Comic Sans MS" w:ascii="Comic Sans MS" w:hAnsi="Comic Sans MS"/>
                <w:i/>
              </w:rPr>
              <w:t>Il permettra également aux</w:t>
            </w:r>
            <w:r>
              <w:rPr>
                <w:rFonts w:cs="Comic Sans MS" w:ascii="Comic Sans MS" w:hAnsi="Comic Sans MS"/>
                <w:b/>
                <w:i/>
              </w:rPr>
              <w:t xml:space="preserve"> professeurs de mesurer</w:t>
            </w:r>
            <w:r>
              <w:rPr>
                <w:rFonts w:cs="Comic Sans MS" w:ascii="Comic Sans MS" w:hAnsi="Comic Sans MS"/>
                <w:i/>
              </w:rPr>
              <w:t xml:space="preserve"> ton implication dans le travail, la méthode suivie et ta progression personnelle. Il doit être</w:t>
            </w:r>
            <w:r>
              <w:rPr>
                <w:rFonts w:cs="Comic Sans MS" w:ascii="Comic Sans MS" w:hAnsi="Comic Sans MS"/>
                <w:b/>
                <w:i/>
              </w:rPr>
              <w:t xml:space="preserve"> complété régulièrement.</w:t>
            </w:r>
          </w:p>
        </w:tc>
      </w:tr>
      <w:tr>
        <w:trPr>
          <w:trHeight w:val="841" w:hRule="atLeast"/>
          <w:cantSplit w:val="true"/>
        </w:trPr>
        <w:tc>
          <w:tcPr>
            <w:tcW w:w="1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right" w:pos="7938" w:leader="dot"/>
                <w:tab w:val="left" w:pos="8505" w:leader="none"/>
                <w:tab w:val="right" w:pos="15309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ème : ……………………………………………………………………………………………………………………………………………………………………..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6521" w:leader="dot"/>
                <w:tab w:val="left" w:pos="6663" w:leader="none"/>
                <w:tab w:val="right" w:pos="13892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iplines : </w:t>
            </w:r>
            <w:r>
              <w:rPr/>
              <w:tab/>
              <w:t>………………………………………………………………………………………………………………………………………………………………………………………………</w:t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réalis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utils utilis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documents, matériel, logiciel, fichier…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ce que j’ai appris, ce que j’ai réussi,  progrès observés, ,difficultés…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à réaliser pour  la semaine prochaine</w:t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4" w:dyaOrig="16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pt;margin-top:1pt;width:32.25pt;height:69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4235642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46355</wp:posOffset>
                </wp:positionV>
                <wp:extent cx="2311400" cy="622300"/>
                <wp:effectExtent l="7543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622440"/>
                        </a:xfrm>
                        <a:prstGeom prst="cloudCallout">
                          <a:avLst>
                            <a:gd name="adj1" fmla="val -79175"/>
                            <a:gd name="adj2" fmla="val -30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on carnet de bord est-il bien complété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3.65pt;width:181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on carnet de bord est-il bien complété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41910</wp:posOffset>
                </wp:positionV>
                <wp:extent cx="63715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ans mon carnet de bord, est-ce que j’ai parlé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j’ai fait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réus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outils utilisés (logiciels, instruments,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appr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documents réalisés (texte, fichier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s difficultés que j’ai rencontr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qui aurait pu m’aid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urai à faire pour la semaine proch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72.7pt;mso-wrap-distance-left:9.05pt;mso-wrap-distance-right:9.05pt;mso-wrap-distance-top:0pt;mso-wrap-distance-bottom:0pt;margin-top:3.3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ans mon carnet de bord, est-ce que j’ai parlé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j’ai fait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réus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outils utilisés (logiciels, instruments,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appr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documents réalisés (texte, fichier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s difficultés que j’ai rencontr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qui aurait pu m’aider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urai à faire pour la semaine proch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48:00Z</dcterms:created>
  <dc:creator>DUBOS BACHEROT</dc:creator>
  <dc:description/>
  <cp:keywords/>
  <dc:language>en-US</dc:language>
  <cp:lastModifiedBy>User</cp:lastModifiedBy>
  <cp:lastPrinted>2012-10-09T08:32:00Z</cp:lastPrinted>
  <dcterms:modified xsi:type="dcterms:W3CDTF">2012-10-11T03:17:00Z</dcterms:modified>
  <cp:revision>5</cp:revision>
  <dc:subject/>
  <dc:title/>
</cp:coreProperties>
</file>