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705</wp:posOffset>
                </wp:positionH>
                <wp:positionV relativeFrom="paragraph">
                  <wp:posOffset>57150</wp:posOffset>
                </wp:positionV>
                <wp:extent cx="6353810" cy="11163300"/>
                <wp:effectExtent l="0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3640" cy="11163240"/>
                          <a:chOff x="0" y="0"/>
                          <a:chExt cx="6353640" cy="11163240"/>
                        </a:xfrm>
                      </wpg:grpSpPr>
                      <wps:wsp>
                        <wps:cNvSpPr/>
                        <wps:spPr>
                          <a:xfrm>
                            <a:off x="5325120" y="0"/>
                            <a:ext cx="9360" cy="111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5080" y="192960"/>
                            <a:ext cx="182484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Thè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4800" y="884520"/>
                            <a:ext cx="18248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Choisir un suj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240" y="1630800"/>
                            <a:ext cx="182484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85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Chercher des sourc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d’informa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920" y="4842000"/>
                            <a:ext cx="298692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Préciser le suje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Quel questionnement ? Quel support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2440440"/>
                            <a:ext cx="1824840" cy="57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85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Trier les documents et prélever l’inform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2960" y="5672520"/>
                            <a:ext cx="1824840" cy="53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855" w:leader="none"/>
                                  <w:tab w:val="left" w:pos="7290" w:leader="none"/>
                                  <w:tab w:val="right" w:pos="985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Traiter et organis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l’inform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4800" y="6600960"/>
                            <a:ext cx="182484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Réaliser la produ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2320" y="8832960"/>
                            <a:ext cx="1824840" cy="57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Préparer sa présentation or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10614600"/>
                            <a:ext cx="18248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Présenter le T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560" y="514440"/>
                            <a:ext cx="7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200" y="3080880"/>
                            <a:ext cx="72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560" y="4509720"/>
                            <a:ext cx="72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200" y="2108880"/>
                            <a:ext cx="72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8280" y="1298520"/>
                            <a:ext cx="72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3640" y="3942720"/>
                            <a:ext cx="76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2023920"/>
                            <a:ext cx="152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200" y="7097400"/>
                            <a:ext cx="7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200" y="6258600"/>
                            <a:ext cx="7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560" y="5329440"/>
                            <a:ext cx="7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2520" y="7942680"/>
                            <a:ext cx="136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13560" y="2115360"/>
                            <a:ext cx="720" cy="18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1880" y="2123280"/>
                            <a:ext cx="720" cy="58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2600" y="59310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120" y="10308600"/>
                            <a:ext cx="72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120" y="8480520"/>
                            <a:ext cx="72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4840" y="7440840"/>
                            <a:ext cx="2590920" cy="100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0920" cy="100260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9280" y="250200"/>
                              <a:ext cx="1330200" cy="35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8190" w:leader="none"/>
                                    <w:tab w:val="right" w:pos="985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en-US" w:bidi="ar-SA"/>
                                  </w:rPr>
                                  <w:t xml:space="preserve">Auto-évaluation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95120" y="3413160"/>
                            <a:ext cx="2638440" cy="10501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360" y="3726720"/>
                            <a:ext cx="15526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8190" w:leader="none"/>
                                  <w:tab w:val="right" w:pos="985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L’information est-elle pertinente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4120" y="3823920"/>
                            <a:ext cx="5716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4362480"/>
                            <a:ext cx="49536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7813800"/>
                            <a:ext cx="98100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A REVO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8680" y="8259480"/>
                            <a:ext cx="9907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CORREC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240" y="17640"/>
                            <a:ext cx="1771560" cy="48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eastAsia="en-US" w:bidi="ar-SA"/>
                                </w:rPr>
                                <w:t>Acteur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eastAsia="en-US" w:bidi="ar-SA"/>
                                </w:rPr>
                                <w:t>classe ou professeu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7680" y="963360"/>
                            <a:ext cx="16477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eastAsia="en-US" w:bidi="ar-SA"/>
                                </w:rPr>
                                <w:t>groupe d'élèv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9320" y="1753920"/>
                            <a:ext cx="17146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eastAsia="en-US" w:bidi="ar-SA"/>
                                </w:rPr>
                                <w:t>groupe d'élèv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9320" y="2720880"/>
                            <a:ext cx="156204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eastAsia="en-US" w:bidi="ar-SA"/>
                                </w:rPr>
                                <w:t>groupe d'élèv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8400" y="6626880"/>
                            <a:ext cx="146700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eastAsia="en-US" w:bidi="ar-SA"/>
                                </w:rPr>
                                <w:t>groupe d'élèv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8600" y="8945280"/>
                            <a:ext cx="147636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eastAsia="en-US" w:bidi="ar-SA"/>
                                </w:rPr>
                                <w:t>groupe d'élèv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7440" y="10628640"/>
                            <a:ext cx="78120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eastAsia="en-US" w:bidi="ar-SA"/>
                                </w:rPr>
                                <w:t>élè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0640"/>
                            <a:ext cx="1685880" cy="122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omic Sans MS" w:hAnsi="Comic Sans MS" w:eastAsia="Times New Roman" w:cs="Comic Sans MS"/>
                                  <w:color w:val="FF9900"/>
                                  <w:lang w:val="fr-FR" w:eastAsia="en-US" w:bidi="ar-SA"/>
                                </w:rPr>
                                <w:t>Plannin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omic Sans MS" w:hAnsi="Comic Sans MS" w:eastAsia="Times New Roman" w:cs="Comic Sans MS"/>
                                  <w:color w:val="FF9900"/>
                                  <w:lang w:val="fr-FR" w:eastAsia="en-US" w:bidi="ar-SA"/>
                                </w:rPr>
                                <w:t>en form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omic Sans MS" w:hAnsi="Comic Sans MS" w:eastAsia="Times New Roman" w:cs="Comic Sans MS"/>
                                  <w:color w:val="FF9900"/>
                                  <w:lang w:val="fr-FR" w:eastAsia="en-US" w:bidi="ar-SA"/>
                                </w:rPr>
                                <w:t>d'algorith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2320" y="505656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9200" y="9771840"/>
                            <a:ext cx="183816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Rédiger la synthè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9800640"/>
                            <a:ext cx="68580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00120" y="9434160"/>
                            <a:ext cx="72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4.5pt;width:500.3pt;height:878.95pt" coordorigin="283,90" coordsize="10006,17579">
                <v:line id="shape_0" from="8669,90" to="8683,17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55;top:394;width:287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Thè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0;top:1483;width:287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Choisir un suj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15;top:2658;width:2873;height:68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85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Chercher des sourc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d’informati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15;top:7715;width:4703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Préciser le suje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Quel questionnement ? Quel support 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85;top:3933;width:2873;height:908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85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Trier les documents et prélever l’inform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0;top:9023;width:2873;height:845;mso-wrap-style:square;v-text-anchor:top" type="_x0000_t202">
                  <v:textbox>
                    <w:txbxContent>
                      <w:p>
                        <w:pPr>
                          <w:tabs>
                            <w:tab w:val="left" w:pos="6855" w:leader="none"/>
                            <w:tab w:val="left" w:pos="7290" w:leader="none"/>
                            <w:tab w:val="right" w:pos="985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Traiter et organis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l’inform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0;top:10485;width:2873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Réaliser la produc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5;top:14000;width:2873;height:9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Préparer sa présentation or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85;top:16806;width:287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Présenter le TP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25,900" to="5525,13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10,4942" to="5510,53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25,7192" to="5525,7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10,3411" to="5510,3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0,2135" to="5540,25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10,6299" to="3409,62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85,3277" to="3784,32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10,11267" to="5510,11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10,9946" to="5510,104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25,8483" to="5525,89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9,12598" to="3423,125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94,3421" to="2194,629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4,3434" to="1294,1256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5,9430" to="2914,94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80,16324" to="5480,167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80,13445" to="5480,138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440;top:11808;width:4080;height:1579"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3440;top:11808;width:4079;height:1578;mso-wrap-style:none;v-text-anchor:middle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4431;top:12202;width:2094;height:551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8190" w:leader="none"/>
                              <w:tab w:val="right" w:pos="9856" w:leader="none"/>
                            </w:tabs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eastAsia="en-US" w:bidi="ar-SA"/>
                            </w:rPr>
                            <w:t xml:space="preserve">Auto-évaluation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3425;top:5465;width:4154;height:1653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309;top:5959;width:2444;height:674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8190" w:leader="none"/>
                            <w:tab w:val="right" w:pos="985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L’information est-elle pertinente 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14;top:6112;width:8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N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44;top:6960;width:77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OU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93;top:12395;width:154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A REVOI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69;top:13097;width:155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CORREC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4;top:118;width:2789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eastAsia="en-US" w:bidi="ar-SA"/>
                          </w:rPr>
                          <w:t>Acteur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eastAsia="en-US" w:bidi="ar-SA"/>
                          </w:rPr>
                          <w:t>classe ou professeu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18;top:1607;width:259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eastAsia="en-US" w:bidi="ar-SA"/>
                          </w:rPr>
                          <w:t>groupe d'élèv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89;top:2852;width:269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eastAsia="en-US" w:bidi="ar-SA"/>
                          </w:rPr>
                          <w:t>groupe d'élèv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89;top:4375;width:2459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eastAsia="en-US" w:bidi="ar-SA"/>
                          </w:rPr>
                          <w:t>groupe d'élèv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19;top:10526;width:2309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eastAsia="en-US" w:bidi="ar-SA"/>
                          </w:rPr>
                          <w:t>groupe d'élèv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88;top:14177;width:23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eastAsia="en-US" w:bidi="ar-SA"/>
                          </w:rPr>
                          <w:t>groupe d'élèv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79;top:16828;width:1229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eastAsia="en-US" w:bidi="ar-SA"/>
                          </w:rPr>
                          <w:t>élèv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;top:359;width:2654;height:19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omic Sans MS" w:hAnsi="Comic Sans MS" w:eastAsia="Times New Roman" w:cs="Comic Sans MS"/>
                            <w:color w:val="FF9900"/>
                            <w:lang w:val="fr-FR" w:eastAsia="en-US" w:bidi="ar-SA"/>
                          </w:rPr>
                          <w:t>Plannin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omic Sans MS" w:hAnsi="Comic Sans MS" w:eastAsia="Times New Roman" w:cs="Comic Sans MS"/>
                            <w:color w:val="FF9900"/>
                            <w:lang w:val="fr-FR" w:eastAsia="en-US" w:bidi="ar-SA"/>
                          </w:rPr>
                          <w:t>en form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omic Sans MS" w:hAnsi="Comic Sans MS" w:eastAsia="Times New Roman" w:cs="Comic Sans MS"/>
                            <w:color w:val="FF9900"/>
                            <w:lang w:val="fr-FR" w:eastAsia="en-US" w:bidi="ar-SA"/>
                          </w:rPr>
                          <w:t>d'algorithm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10,8053" to="2929,80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93;top:15479;width:2894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Rédiger la synthè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309;top:15524;width:1079;height:48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80,14947" to="5480,154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type w:val="nextPage"/>
      <w:pgSz w:w="12240" w:h="20160"/>
      <w:pgMar w:left="720" w:right="72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sz w:val="24"/>
        <w:lang w:val="ro-RO" w:eastAsia="en-US"/>
      </w:rPr>
    </w:pPr>
    <w:r>
      <w:rPr>
        <w:rFonts w:cs="Comic Sans MS" w:ascii="Comic Sans MS" w:hAnsi="Comic Sans MS"/>
        <w:sz w:val="24"/>
        <w:lang w:val="ro-RO" w:eastAsia="en-US"/>
      </w:rPr>
      <w:t>Module pluridisciplinaire</w:t>
    </w:r>
  </w:p>
  <w:p>
    <w:pPr>
      <w:pStyle w:val="Normal"/>
      <w:jc w:val="center"/>
      <w:rPr>
        <w:lang w:val="ro-RO" w:eastAsia="en-US"/>
      </w:rPr>
    </w:pPr>
    <w:r>
      <w:rPr>
        <w:rFonts w:cs="Comic Sans MS" w:ascii="Comic Sans MS" w:hAnsi="Comic Sans MS"/>
        <w:sz w:val="24"/>
        <w:lang w:val="ro-RO" w:eastAsia="en-US"/>
      </w:rPr>
      <w:t>2012-2013</w:t>
    </w:r>
  </w:p>
  <w:p>
    <w:pPr>
      <w:pStyle w:val="Header"/>
      <w:rPr>
        <w:lang w:val="ro-RO" w:eastAsia="en-US"/>
      </w:rPr>
    </w:pPr>
    <w:r>
      <w:rPr>
        <w:lang w:val="ro-RO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character" w:styleId="Heading4Char">
    <w:name w:val="Heading 4 Char"/>
    <w:qFormat/>
    <w:rPr>
      <w:b/>
      <w:bCs/>
      <w:sz w:val="28"/>
      <w:szCs w:val="28"/>
      <w:lang w:val="en-US" w:eastAsia="en-US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US" w:eastAsia="en-US"/>
    </w:rPr>
  </w:style>
  <w:style w:type="character" w:styleId="Heading6Char">
    <w:name w:val="Heading 6 Char"/>
    <w:qFormat/>
    <w:rPr>
      <w:b/>
      <w:bCs/>
      <w:lang w:val="en-US" w:eastAsia="en-US"/>
    </w:rPr>
  </w:style>
  <w:style w:type="character" w:styleId="Heading7Char">
    <w:name w:val="Heading 7 Char"/>
    <w:qFormat/>
    <w:rPr>
      <w:sz w:val="24"/>
      <w:szCs w:val="24"/>
      <w:lang w:val="en-US" w:eastAsia="en-US"/>
    </w:rPr>
  </w:style>
  <w:style w:type="character" w:styleId="Heading8Char">
    <w:name w:val="Heading 8 Char"/>
    <w:qFormat/>
    <w:rPr>
      <w:i/>
      <w:iCs/>
      <w:sz w:val="24"/>
      <w:szCs w:val="24"/>
      <w:lang w:val="en-US" w:eastAsia="en-US"/>
    </w:rPr>
  </w:style>
  <w:style w:type="character" w:styleId="Heading9Char">
    <w:name w:val="Heading 9 Char"/>
    <w:qFormat/>
    <w:rPr>
      <w:rFonts w:ascii="Cambria" w:hAnsi="Cambria" w:eastAsia="Times New Roman" w:cs="Times New Roman"/>
      <w:lang w:val="en-US" w:eastAsia="en-US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HeaderChar">
    <w:name w:val="Header Char"/>
    <w:qFormat/>
    <w:rPr>
      <w:rFonts w:ascii="Times New Roman" w:hAnsi="Times New Roman" w:cs="Times New Roman"/>
      <w:lang w:val="en-US" w:eastAsia="en-US"/>
    </w:rPr>
  </w:style>
  <w:style w:type="character" w:styleId="FooterChar">
    <w:name w:val="Footer Char"/>
    <w:qFormat/>
    <w:rPr>
      <w:rFonts w:ascii="Times New Roman" w:hAnsi="Times New Roman" w:cs="Times New Roman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940" w:leader="none"/>
        <w:tab w:val="right" w:pos="9856" w:leader="none"/>
      </w:tabs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7:53:00Z</dcterms:created>
  <dc:creator>Daniel Meur</dc:creator>
  <dc:description/>
  <cp:keywords/>
  <dc:language>en-US</dc:language>
  <cp:lastModifiedBy>User</cp:lastModifiedBy>
  <cp:lastPrinted>2001-05-21T20:16:00Z</cp:lastPrinted>
  <dcterms:modified xsi:type="dcterms:W3CDTF">2012-10-14T18:11:00Z</dcterms:modified>
  <cp:revision>3</cp:revision>
  <dc:subject/>
  <dc:title/>
</cp:coreProperties>
</file>