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che signalétique du proje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</w:rPr>
        <w:t xml:space="preserve">Projet pluridisciplinaire : Définition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démarche inscrite dans la duré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 caractère pluridiscipli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onduisant à une produc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laborée à partir d’une recherche document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nnant lieu à une évaluatio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>
          <w:trHeight w:val="43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ass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pe</w:t>
            </w:r>
          </w:p>
        </w:tc>
      </w:tr>
      <w:tr>
        <w:trPr>
          <w:trHeight w:val="5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è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jet d'étud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s concerné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sur le sujet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atique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2-2013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2:00Z</dcterms:created>
  <dc:creator>Daniel Meur</dc:creator>
  <dc:description/>
  <cp:keywords/>
  <dc:language>en-US</dc:language>
  <cp:lastModifiedBy>User</cp:lastModifiedBy>
  <dcterms:modified xsi:type="dcterms:W3CDTF">2012-10-14T18:14:00Z</dcterms:modified>
  <cp:revision>3</cp:revision>
  <dc:subject/>
  <dc:title>Fiche signalétique TPE</dc:title>
</cp:coreProperties>
</file>