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  <w:t>LYCEE « HOREA, CLOŞCA ŞI CRIŞAN » ALBA IULIA</w:t>
      </w:r>
    </w:p>
    <w:p>
      <w:pPr>
        <w:pStyle w:val="Normal"/>
        <w:jc w:val="center"/>
        <w:rPr>
          <w:rFonts w:ascii="Arial Black" w:hAnsi="Arial Black" w:cs="Arial Black"/>
          <w:sz w:val="24"/>
          <w:szCs w:val="28"/>
        </w:rPr>
      </w:pPr>
      <w:r>
        <w:rPr>
          <w:rFonts w:cs="Arial Black" w:ascii="Arial Black" w:hAnsi="Arial Black"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1433195" cy="119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004" t="-9" r="-6" b="68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Carnet de bor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ée 2013-201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lasse : XIe F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hème du projet 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ns, vignes et vignerons dans le département d’Alba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blématique 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Comment les vins, les vignes et les vignerons contribuent-ils à la promotion du patrimoine culturel et au développement économique du département d’Alba</w:t>
      </w: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?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quipe pédagogique :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rofesseurs de français : Georgeta Bădău (coord.), Alina Crișan </w:t>
      </w:r>
    </w:p>
    <w:p>
      <w:pPr>
        <w:pStyle w:val="Normal"/>
        <w:jc w:val="center"/>
        <w:rPr/>
      </w:pPr>
      <w:r>
        <w:rPr>
          <w:b/>
          <w:sz w:val="24"/>
        </w:rPr>
        <w:t>Professeur DNL Histoire : Daniela Cetean</w:t>
      </w:r>
    </w:p>
    <w:p>
      <w:pPr>
        <w:pStyle w:val="Normal"/>
        <w:jc w:val="center"/>
        <w:rPr/>
      </w:pPr>
      <w:r>
        <w:rPr>
          <w:b/>
          <w:sz w:val="24"/>
        </w:rPr>
        <w:t>DNL Sociologie, Economie : Dumitru Moldova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rofesseur DNL </w:t>
      </w:r>
      <w:r>
        <w:rPr>
          <w:b/>
          <w:bCs/>
          <w:sz w:val="24"/>
          <w:szCs w:val="24"/>
        </w:rPr>
        <w:t>Technologies de l'information et de la communication</w:t>
      </w:r>
      <w:r>
        <w:rPr>
          <w:b/>
          <w:sz w:val="24"/>
        </w:rPr>
        <w:t> : Ramona Humeniuc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cumentaliste-bibliothécaire et sociologue : Lucreția Bîrz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4"/>
        </w:rPr>
        <w:t>Nom et prénom 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>Sous-thème de mon groupe 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4"/>
        </w:rPr>
        <w:t>Membres de mon groupe 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MM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Échéancier : les dates à respecter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'évolution du sujet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i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ossair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iche de bilan hebdomadaire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chéancier : les dates à respecte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8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vai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à faire pour le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'évolution du sujet et de sa problématiqu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jet choisi, son évolution</w:t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blématique choisie, son évolution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quelle question relative au sujet va-t-on essayer de répondre ?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l est le problème que l'on se  pose ?</w:t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ibliograph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35"/>
        <w:gridCol w:w="1559"/>
        <w:gridCol w:w="2905"/>
      </w:tblGrid>
      <w:tr>
        <w:trPr>
          <w:trHeight w:val="73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e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re du livre/du périodique/adresse du s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hapitres </w:t>
              <w:br/>
              <w:t>pages retenue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rêts</w:t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struction d'un glossai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ts rencontrés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ification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0:20:00Z</dcterms:created>
  <dc:creator>BREMONT</dc:creator>
  <dc:description/>
  <dc:language>en-US</dc:language>
  <cp:lastModifiedBy>Home</cp:lastModifiedBy>
  <cp:lastPrinted>2012-10-09T08:32:00Z</cp:lastPrinted>
  <dcterms:modified xsi:type="dcterms:W3CDTF">2013-10-05T12:48:00Z</dcterms:modified>
  <cp:revision>6</cp:revision>
  <dc:subject/>
  <dc:title> </dc:title>
</cp:coreProperties>
</file>