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ELE INVESTIGAŢIEI SOCIOLOGI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literatura de specialitate există modalitaţi diferite de a ordona etapele unei cercetări sociologic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ice cercetare socială are trei faze: planificarea (pregărirea cercetării), execuţia (culegerea informaţiei) şi finalizarea cercetării (validarea datelor, prelucrarea şi interpretarea acestora)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tabilirea temei cercetării</w:t>
      </w:r>
      <w:r>
        <w:rPr>
          <w:rFonts w:cs="Times New Roman" w:ascii="Times New Roman" w:hAnsi="Times New Roman"/>
          <w:sz w:val="24"/>
          <w:szCs w:val="24"/>
        </w:rPr>
        <w:t xml:space="preserve"> – tema de cercetare poate fi aleasă pe baza interesului de cunoaştere al cercetătorului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Motivaţii şi scopuri </w:t>
      </w:r>
      <w:r>
        <w:rPr>
          <w:rFonts w:cs="Times New Roman" w:ascii="Times New Roman" w:hAnsi="Times New Roman"/>
          <w:sz w:val="24"/>
          <w:szCs w:val="24"/>
        </w:rPr>
        <w:t>– important este să se spună ce anume cercetarea şi-a propus să realizez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Fixarea obiectivelor cercetării </w:t>
      </w:r>
      <w:r>
        <w:rPr>
          <w:rFonts w:cs="Times New Roman" w:ascii="Times New Roman" w:hAnsi="Times New Roman"/>
          <w:sz w:val="24"/>
          <w:szCs w:val="24"/>
        </w:rPr>
        <w:t>– specifică ce anume se intenţionează să se realizeze: explorarea, descrierea, explicarea, înţelegerea, predicţia, schimbarea, evaluarea etc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ocumentarea </w:t>
      </w:r>
      <w:r>
        <w:rPr>
          <w:rFonts w:cs="Times New Roman" w:ascii="Times New Roman" w:hAnsi="Times New Roman"/>
          <w:sz w:val="24"/>
          <w:szCs w:val="24"/>
        </w:rPr>
        <w:t>– studierea literaturii de specialitate pentru a afla ce s-a întreprins în respectiva problemă de investigat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Elaborarea ipotezelor </w:t>
      </w:r>
      <w:r>
        <w:rPr>
          <w:rFonts w:cs="Times New Roman" w:ascii="Times New Roman" w:hAnsi="Times New Roman"/>
          <w:sz w:val="24"/>
          <w:szCs w:val="24"/>
        </w:rPr>
        <w:t>– Ipoteza – un enunţ referitor la relaţia dintre două sau mai multe fenomene. De genul: „dacă...atunci“ sau „cu cât ... cu atăt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Eşantionarea </w:t>
      </w:r>
      <w:r>
        <w:rPr>
          <w:rFonts w:cs="Times New Roman" w:ascii="Times New Roman" w:hAnsi="Times New Roman"/>
          <w:sz w:val="24"/>
          <w:szCs w:val="24"/>
        </w:rPr>
        <w:t>– determinarea populaţiei supuse investigaţiei sociologic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Stabilirea metodologiei cercetării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gerea metodelor şi a tehnicilor de cercetar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ţionalizarea conceptelo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rea instrumentelor necesare recoltării informaţiilo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bilirea procedeelor de aplicare a instrumentelor de lucru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area instrumentelor (preancheta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ecoltarea informaţiilor</w:t>
      </w:r>
      <w:r>
        <w:rPr>
          <w:rFonts w:cs="Times New Roman" w:ascii="Times New Roman" w:hAnsi="Times New Roman"/>
          <w:sz w:val="24"/>
          <w:szCs w:val="24"/>
        </w:rPr>
        <w:t xml:space="preserve"> – cercetarea de teren propriu-zis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relucrarea informaţiil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naliza cantitativă şi calitativă a informaţiilor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Verificarea ipotezelor – </w:t>
      </w:r>
      <w:r>
        <w:rPr>
          <w:rFonts w:cs="Times New Roman" w:ascii="Times New Roman" w:hAnsi="Times New Roman"/>
          <w:sz w:val="24"/>
          <w:szCs w:val="24"/>
        </w:rPr>
        <w:t>confirmarea sau infirmarea lor în cercetar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Întocmirea raportului de cercetare </w:t>
      </w:r>
      <w:r>
        <w:rPr>
          <w:rFonts w:cs="Times New Roman" w:ascii="Times New Roman" w:hAnsi="Times New Roman"/>
          <w:sz w:val="24"/>
          <w:szCs w:val="24"/>
        </w:rPr>
        <w:t>şi prezentarea acestuia beneficiarului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14:00Z</dcterms:created>
  <dc:creator>cdi</dc:creator>
  <dc:description/>
  <cp:keywords/>
  <dc:language>en-US</dc:language>
  <cp:lastModifiedBy>cdi</cp:lastModifiedBy>
  <dcterms:modified xsi:type="dcterms:W3CDTF">2013-11-07T14:20:00Z</dcterms:modified>
  <cp:revision>9</cp:revision>
  <dc:subject/>
  <dc:title/>
</cp:coreProperties>
</file>