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  <w:szCs w:val="28"/>
          <w:lang w:val="en-US" w:eastAsia="en-US"/>
        </w:rPr>
      </w:pPr>
      <w:r>
        <w:rPr>
          <w:rFonts w:cs="Arial Black" w:ascii="Arial Black" w:hAnsi="Arial Black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  <w:lang w:val="en-US" w:eastAsia="en-US"/>
        </w:rPr>
        <w:t>LYCÉE NATIONAL« HOREA, CLOŞCA ŞI CRIŞAN » ALBA IULIA</w:t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drawing>
          <wp:inline distT="0" distB="0" distL="0" distR="0">
            <wp:extent cx="1433195" cy="1198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5004" t="-9" r="-6" b="68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dule d’enseignement interdisciplinair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née scolaire 2014-2015</w:t>
      </w:r>
    </w:p>
    <w:p>
      <w:pPr>
        <w:pStyle w:val="Normal"/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Carnet de bord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/>
          <w:sz w:val="24"/>
        </w:rPr>
        <w:t xml:space="preserve">Classe : </w:t>
      </w:r>
      <w:r>
        <w:rPr>
          <w:bCs/>
          <w:sz w:val="24"/>
        </w:rPr>
        <w:t>XIe F, Philologie- Bilingue français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TITRE DU PROJET 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’héritage historique et culturel de la Dacie : un atout pour le département d’Alb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BLEMATIQUE 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omment les endroits du département d’Alba qui témoignent de l’héritage historique et culturel de la Dacie sont-ils devenus des lieux de plaisance et des atouts touristiques ?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QUIPE PEDAGOGIQUE 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/>
          <w:sz w:val="24"/>
        </w:rPr>
        <w:t xml:space="preserve">Professeurs de français : </w:t>
      </w:r>
      <w:r>
        <w:rPr>
          <w:bCs/>
          <w:sz w:val="24"/>
        </w:rPr>
        <w:t xml:space="preserve">Georgeta Bădău (coord.), Alina Crișan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Professeur DNL Histoire : </w:t>
      </w:r>
      <w:r>
        <w:rPr>
          <w:bCs/>
          <w:sz w:val="24"/>
        </w:rPr>
        <w:t>Daniela Cetea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Professeur DNL Sociologie: </w:t>
      </w:r>
      <w:r>
        <w:rPr>
          <w:bCs/>
          <w:sz w:val="24"/>
        </w:rPr>
        <w:t>Dumitru Moldova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ofesseur DNL </w:t>
      </w:r>
      <w:r>
        <w:rPr>
          <w:b/>
          <w:bCs/>
          <w:sz w:val="22"/>
          <w:szCs w:val="22"/>
        </w:rPr>
        <w:t>Technologies de l'information et de la communication</w:t>
      </w:r>
      <w:r>
        <w:rPr>
          <w:b/>
          <w:sz w:val="22"/>
          <w:szCs w:val="22"/>
        </w:rPr>
        <w:t xml:space="preserve"> : </w:t>
      </w:r>
      <w:r>
        <w:rPr>
          <w:bCs/>
          <w:sz w:val="22"/>
          <w:szCs w:val="22"/>
        </w:rPr>
        <w:t>Codruţa Mureşa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Documentaliste-bibliothécaire et sociologue : </w:t>
      </w:r>
      <w:r>
        <w:rPr>
          <w:bCs/>
          <w:sz w:val="24"/>
        </w:rPr>
        <w:t>Lucreția Bîrz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4"/>
        </w:rPr>
        <w:t>Nom et prénom: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  <w:t>Sous-thème de mon groupe :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4"/>
        </w:rPr>
        <w:t>Membres de mon groupe :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OMM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Échéancier : les dates à respecter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'évolution du sujet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lossaire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bliographie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chéancier : les dates à respecter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338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vail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à faire pour le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'évolution du sujet et de sa problématiqu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58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jet choisi, son évolution</w:t>
            </w:r>
          </w:p>
        </w:tc>
      </w:tr>
      <w:tr>
        <w:trPr>
          <w:trHeight w:val="85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58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blématique choisie, son évolution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quelle question relative au sujet va-t-on essayer de répondre ?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l est le problème que l'on se  pose ?</w:t>
            </w:r>
          </w:p>
        </w:tc>
      </w:tr>
      <w:tr>
        <w:trPr>
          <w:trHeight w:val="85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ibliographi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Glossai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20:20:00Z</dcterms:created>
  <dc:creator>BREMONT</dc:creator>
  <dc:description/>
  <dc:language>en-US</dc:language>
  <cp:lastModifiedBy>Home</cp:lastModifiedBy>
  <cp:lastPrinted>2012-10-09T08:32:00Z</cp:lastPrinted>
  <dcterms:modified xsi:type="dcterms:W3CDTF">2014-10-14T07:37:00Z</dcterms:modified>
  <cp:revision>9</cp:revision>
  <dc:subject/>
  <dc:title> </dc:title>
</cp:coreProperties>
</file>