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ȘĂ DE LUC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 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a 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ați chestionarul primit și </w:t>
      </w:r>
      <w:r>
        <w:rPr/>
        <w:t>completaţi tabelul de mai jos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ul întrebării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ați numărul întrebării din chestionar corepunzător fiecărui tip de întrebar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schis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închis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semideschis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factual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 opini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 cunoștinț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filtru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 identificar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rebare de motivaţie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  <w:t>Module d’enseignement interdisciplinaire. 2014-2015</w:t>
    </w:r>
  </w:p>
  <w:p>
    <w:pPr>
      <w:pStyle w:val="Header"/>
      <w:spacing w:before="0" w:after="200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0:00Z</dcterms:created>
  <dc:creator>cdi</dc:creator>
  <dc:description/>
  <dc:language>en-US</dc:language>
  <cp:lastModifiedBy>Home</cp:lastModifiedBy>
  <cp:lastPrinted>2013-11-13T13:00:00Z</cp:lastPrinted>
  <dcterms:modified xsi:type="dcterms:W3CDTF">2014-10-14T07:50:00Z</dcterms:modified>
  <cp:revision>2</cp:revision>
  <dc:subject/>
  <dc:title/>
</cp:coreProperties>
</file>