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942975" cy="840105"/>
            <wp:effectExtent l="0" t="0" r="0" b="0"/>
            <wp:wrapTight wrapText="bothSides">
              <wp:wrapPolygon edited="0">
                <wp:start x="-150" y="0"/>
                <wp:lineTo x="-150" y="21430"/>
                <wp:lineTo x="21600" y="21430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LEGIUL NAŢIONAL “HOREA CLOŞCA ŞI CRIŞAN” ALBA IULIA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</w:t>
      </w:r>
      <w:r>
        <w:rPr>
          <w:b/>
          <w:sz w:val="24"/>
          <w:szCs w:val="24"/>
          <w:lang w:val="fr-FR"/>
        </w:rPr>
        <w:t>ORD</w:t>
      </w:r>
      <w:r>
        <w:rPr>
          <w:b/>
          <w:sz w:val="24"/>
          <w:szCs w:val="24"/>
        </w:rPr>
        <w:t>UL PĂRINTELUI</w:t>
      </w:r>
      <w:r>
        <w:rPr>
          <w:b/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Subsemnatul (numele şi prenumele),……………………………………………………., părinte al elevului/elevei…………………………………………………………din clasa a ………, sunt de acord ca fiul/fiica mea să participe la proiectul </w:t>
      </w:r>
      <w:r>
        <w:rPr>
          <w:rFonts w:cs="Times New Roman" w:ascii="Times New Roman" w:hAnsi="Times New Roman"/>
          <w:b/>
          <w:bCs/>
          <w:lang w:val="ro-RO"/>
        </w:rPr>
        <w:t>„Amurg” în şcoala ta</w:t>
      </w:r>
      <w:r>
        <w:rPr>
          <w:rFonts w:cs="Times New Roman" w:ascii="Times New Roman" w:hAnsi="Times New Roman"/>
          <w:lang w:val="ro-RO"/>
        </w:rPr>
        <w:t xml:space="preserve"> şi accept ca textele, fotografiile şi înregistrările audiovizuale realizate în acest an şcolar în cadrul acestui proiect să fie publicate pe blogul şi/sau site-ul liceului/profesorilor coordonatori de proiect sau într-o publicaţie de interes pedagogic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Data :                                                                                  Semnătura,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zentul acord va fi predat până în data de 15 octombrie 2010 profesoarei Georgeta Bădău, coordonator al proiectului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32:00Z</dcterms:created>
  <dc:creator>Geta</dc:creator>
  <dc:description/>
  <dc:language>en-US</dc:language>
  <cp:lastModifiedBy>Home</cp:lastModifiedBy>
  <dcterms:modified xsi:type="dcterms:W3CDTF">2010-09-26T14:35:00Z</dcterms:modified>
  <cp:revision>3</cp:revision>
  <dc:subject/>
  <dc:title/>
</cp:coreProperties>
</file>