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uli pe care le voi respecta în cadrul proiectulu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« Amurg » în şcoala t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ă angajez să citesc cel puţin 2 din cele 4 romane ale seriei « Twilight » şi să particip la cel puţin una dintre activităţile propuse de către profesorii coordonatori.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rPr/>
      </w:pPr>
      <w:r>
        <w:rPr>
          <w:rFonts w:cs="Arial" w:ascii="Arial" w:hAnsi="Arial"/>
        </w:rPr>
        <w:t>Redactând articole sau comentarii pe blogul proiectului, mă oblig :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ă redactez toate articolele sau comentariile într-un limbaj simplu şi corect din punct de vedere lingvistic ; contribuţiile mele vor fi publicate numai după validarea lor de către un profesor 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spacing w:lineRule="auto" w:line="360"/>
        <w:rPr/>
      </w:pPr>
      <w:r>
        <w:rPr>
          <w:rFonts w:cs="Arial" w:ascii="Arial" w:hAnsi="Arial"/>
        </w:rPr>
        <w:t>să nu redactez articole  sau comentarii cu caracter injurios, defăimător, rasist sau violent ;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9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ă nu public imagini sau texte cu caracter obsecen sau pornografic; 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9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ă respect drepturile de autor şi să nu public documente fără acordul autorului sau fără să indic sursa ;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980" w:leader="none"/>
        </w:tabs>
        <w:spacing w:lineRule="auto" w:line="360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să cer acordul persoanelor a căror fotografie urmează să o public pentru a ilustra articolele mele ; 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980" w:leader="none"/>
        </w:tabs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ă mă stăduiesc să fac acet blog atractiv şi interesant de văzut şi de citit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5:27:00Z</dcterms:created>
  <dc:creator>Home</dc:creator>
  <dc:description/>
  <dc:language>en-US</dc:language>
  <cp:lastModifiedBy>Home</cp:lastModifiedBy>
  <dcterms:modified xsi:type="dcterms:W3CDTF">2010-09-26T15:39:00Z</dcterms:modified>
  <cp:revision>1</cp:revision>
  <dc:subject/>
  <dc:title>Reguli pe care le voi respecta în cadrul proiectului</dc:title>
</cp:coreProperties>
</file>