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LEVII GRUPEI 2 XII F (L1)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67"/>
      </w:tblGrid>
      <w:tr>
        <w:trPr>
          <w:trHeight w:val="30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t.</w:t>
            </w:r>
          </w:p>
        </w:tc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Numele şi prenumele</w:t>
            </w:r>
          </w:p>
        </w:tc>
      </w:tr>
      <w:tr>
        <w:trPr>
          <w:trHeight w:val="2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şu Alexand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ca Anca Andra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u Io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goş Camelia Adin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tean Ralu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eşan Anam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tor Io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iş Lored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şa Ioana Ol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şiu Io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a Pau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cea La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43:00Z</dcterms:created>
  <dc:creator>Home</dc:creator>
  <dc:description/>
  <dc:language>en-US</dc:language>
  <cp:lastModifiedBy>Home</cp:lastModifiedBy>
  <dcterms:modified xsi:type="dcterms:W3CDTF">2010-12-12T06:45:00Z</dcterms:modified>
  <cp:revision>1</cp:revision>
  <dc:subject/>
  <dc:title>ELEVII GRUPEI 2 XII F (L1)</dc:title>
</cp:coreProperties>
</file>