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LEVII GRUPEI XII ACD (L1)</w:t>
      </w:r>
    </w:p>
    <w:p>
      <w:pPr>
        <w:pStyle w:val="Normal"/>
        <w:jc w:val="center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11"/>
      </w:tblGrid>
      <w:tr>
        <w:trPr>
          <w:trHeight w:val="3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umele şi prenumele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ogoveţan-Anghel Mirce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gru Marius-Iulia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încu Tatiana-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ăcean Alexandru-Bogda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icean Emil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ean Gabriel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 Laura Ele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ăghiţă Cristi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hin Raluca-Adriana</w:t>
            </w:r>
          </w:p>
        </w:tc>
      </w:tr>
      <w:tr>
        <w:trPr>
          <w:trHeight w:val="6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iu Alexandra Ma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leţel Anda Alexand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46:00Z</dcterms:created>
  <dc:creator>Home</dc:creator>
  <dc:description/>
  <dc:language>en-US</dc:language>
  <cp:lastModifiedBy>Home</cp:lastModifiedBy>
  <dcterms:modified xsi:type="dcterms:W3CDTF">2010-12-12T06:47:00Z</dcterms:modified>
  <cp:revision>1</cp:revision>
  <dc:subject/>
  <dc:title>ELEVII GRUPEI XII ACD (L1)</dc:title>
</cp:coreProperties>
</file>