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689"/>
        <w:gridCol w:w="3720"/>
      </w:tblGrid>
      <w:tr>
        <w:trPr>
          <w:trHeight w:val="30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Numele şi prenumel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Gânfălean I. Alexandru-Paul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Haplea I.A. Maria-Ioan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hel G. Andree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na E. Alexandru-Eug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am Gh. Andreea-Ele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rj I. Ioana Ramo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vram I.I. Daniela Adin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Manciulea V.D. Răzvan-Andrei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 Gh. Lore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an L. Adriana-Roxa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u C.I. Sebastian-Georg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şa I. Andreea-Ange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ga O. Corina-Crist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u A. Bogdan-Luci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toş V. Alexandra-Valent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şu N. Raluca-Mar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ălin L. Ioana-Denis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an S.S. Del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împean M. Darius-Pet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alcie L.M. Oana-Claudia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ănici N. Ana-Emanuel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amoilă F. Cristina-Elen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vaci I.H. Aura-Teodor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ciu N.C. Alexandru-Ştef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rişan A. Bianca-Mari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amaş I.A. Iulia-Alexandr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răgan I.M. Adin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Varro A. Horaţiu-Cătălin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răgan I.M. Marin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Feiereisz T. Lidia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411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03:00Z</dcterms:created>
  <dc:creator>Home</dc:creator>
  <dc:description/>
  <dc:language>en-US</dc:language>
  <cp:lastModifiedBy>Home</cp:lastModifiedBy>
  <dcterms:modified xsi:type="dcterms:W3CDTF">2010-09-27T14:07:00Z</dcterms:modified>
  <cp:revision>1</cp:revision>
  <dc:subject/>
  <dc:title>Nr</dc:title>
</cp:coreProperties>
</file>