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LEGIUL NAŢIONAL “HOREA, CLOŞCA ŞI CRIŞAN”</w:t>
        <w:tab/>
        <w:tab/>
        <w:tab/>
        <w:tab/>
        <w:tab/>
        <w:tab/>
      </w:r>
    </w:p>
    <w:p>
      <w:pPr>
        <w:pStyle w:val="Normal"/>
        <w:ind w:left="1440"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LBA IULIA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1905</wp:posOffset>
                </wp:positionV>
                <wp:extent cx="20764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Clasa: XI E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Nivel: L2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59.1pt;mso-wrap-distance-left:9.05pt;mso-wrap-distance-right:9.05pt;mso-wrap-distance-top:0pt;mso-wrap-distance-bottom:0pt;margin-top:0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both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Clasa: XI E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Nivel: L2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b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isciplina: Limba franceză</w:t>
      </w:r>
    </w:p>
    <w:p>
      <w:pPr>
        <w:pStyle w:val="Heading1"/>
        <w:jc w:val="left"/>
        <w:rPr/>
      </w:pPr>
      <w:r>
        <w:rPr/>
        <w:t>Profesor: Bădău George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1"/>
      </w:tblGrid>
      <w:tr>
        <w:trPr>
          <w:trHeight w:val="3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8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umele şi prenumele</w:t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stol Bianc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Greta-Alexandr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urea-Crăciun Delia-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stea Cristina-Andrad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ăian Anca-Ele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 Ildiko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ţegan Oana-Dori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rj Alexandra-Mar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lăuş Mălina Ioa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coară Iancu Emil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stor Mădălina-Gabriel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ăzăilă Cătăli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ncea Raluc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a Maria-Bianc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ătucu Lig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dea Alin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lad Daniela-Mădăl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5:11:00Z</dcterms:created>
  <dc:creator>Home</dc:creator>
  <dc:description/>
  <dc:language>en-US</dc:language>
  <cp:lastModifiedBy>Home</cp:lastModifiedBy>
  <dcterms:modified xsi:type="dcterms:W3CDTF">2011-05-21T05:16:00Z</dcterms:modified>
  <cp:revision>2</cp:revision>
  <dc:subject/>
  <dc:title>COLEGIUL NAŢIONAL “HOREA, CLOŞCA ŞI CRIŞAN”</dc:title>
</cp:coreProperties>
</file>