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ELEVII CLASEI A X-A F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71"/>
      </w:tblGrid>
      <w:tr>
        <w:trPr>
          <w:trHeight w:val="30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t.</w:t>
            </w:r>
          </w:p>
        </w:tc>
        <w:tc>
          <w:tcPr>
            <w:tcW w:w="8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Numele şi prenumele</w:t>
            </w:r>
          </w:p>
        </w:tc>
      </w:tr>
      <w:tr>
        <w:trPr>
          <w:trHeight w:val="276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opei Paula-Ioan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Avram Georgiana-Maria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ram Marina Elen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>Brişcan Cristina Andreea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Cazacu Andreea Maria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>Coacăză Carmen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Hăprian Radu Vlad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Ion Maria-Gabriela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nas Andreea Georgian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sif Iulia Mari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Kapolnai Ildiko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Luca  Ştefan Nicolae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Martoma Tudor Alexandru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71"/>
      </w:tblGrid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Medrea  Ioana-Maria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Mircea  Marius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Moca Sorina-Alina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Moldovan  Ramona Teodora </w:t>
            </w:r>
          </w:p>
          <w:p>
            <w:pPr>
              <w:pStyle w:val="Normal"/>
              <w:rPr/>
            </w:pPr>
            <w:hyperlink r:id="rId2">
              <w:r>
                <w:rPr>
                  <w:sz w:val="24"/>
                  <w:szCs w:val="24"/>
                  <w:lang w:val="it-IT"/>
                </w:rPr>
              </w:r>
            </w:hyperlink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Nemes Adrian-C</w:t>
            </w:r>
            <w:r>
              <w:rPr>
                <w:sz w:val="24"/>
                <w:szCs w:val="24"/>
              </w:rPr>
              <w:t>ătăli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icula  Răzva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>Nicula Raluca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ea  Ovidiu Pet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lang w:val="it-IT"/>
              </w:rPr>
              <w:t>ăţan Lia Georgiana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ăun Andreea Mari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ocol Andrei Alexand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>Popescu Daniel George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Văleanu Oana Roxa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tere.edu.ro/2009/staticRepI/j/AB/aou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06:39:00Z</dcterms:created>
  <dc:creator>Home</dc:creator>
  <dc:description/>
  <dc:language>en-US</dc:language>
  <cp:lastModifiedBy>Home</cp:lastModifiedBy>
  <dcterms:modified xsi:type="dcterms:W3CDTF">2010-12-12T06:39:00Z</dcterms:modified>
  <cp:revision>2</cp:revision>
  <dc:subject/>
  <dc:title>ELEVII CLASEI A X-A F</dc:title>
</cp:coreProperties>
</file>