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0pt;width:483.85pt;height:29.9pt;mso-wrap-style:none;v-text-anchor:middle;mso-position-vertical:top" type="_x0000_t136">
            <v:path textpathok="t"/>
            <v:textpath on="t" fitshape="t" string="PROIECT DE LECTURA: „AMURG” IN SCOALA TA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PRODUS DOCUMENTAR VIZAT</w:t>
      </w:r>
      <w:r>
        <w:rPr>
          <w:lang w:val="it-IT"/>
        </w:rPr>
        <w:t>: expoziţi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PERIOADA:</w:t>
      </w:r>
      <w:r>
        <w:rPr>
          <w:lang w:val="it-IT"/>
        </w:rPr>
        <w:t xml:space="preserve"> 18 octombrie – 29 noiembrie  2010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CLASA:</w:t>
      </w:r>
      <w:r>
        <w:rPr>
          <w:lang w:val="it-IT"/>
        </w:rPr>
        <w:t xml:space="preserve"> a IX-a F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COORDONATOR: prof.Georgeta Bădău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VALORI ŞI ATITUDINI VIZATE DE PROGRAMA DISCIPLINEI „LIMBA FRANCEZĂ”: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Dezvoltarea interesului pentru descoperirea unor aspecte culturale specifice, prin receptarea unei varietăţi de texte în limba franceză şi prin raportarea la civilizaţia spaţiului cultural francofo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COMPETENŢE GENERALE VIZATE DE PROGRAMA DISCIPLINEI „LIMBA FRANCEZĂ”: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bCs/>
          <w:lang w:val="it-IT"/>
        </w:rPr>
        <w:t>1. Receptarea mesajelor transmise oral sau în scris în diferite situaţii de comunicare</w:t>
      </w:r>
    </w:p>
    <w:p>
      <w:pPr>
        <w:pStyle w:val="Normal"/>
        <w:jc w:val="both"/>
        <w:rPr/>
      </w:pPr>
      <w:r>
        <w:rPr/>
        <w:t>1.5. Selectarea de informaţii din mai multe texte în scopul îndeplinirii unei sarcini structurate de luc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b/>
          <w:bCs/>
        </w:rPr>
        <w:t>4. Transferul şi medierea mesajelor orale sau scrise în situaţii variate de comunicare</w:t>
      </w:r>
      <w:r>
        <w:rPr/>
        <w:t xml:space="preserve"> 4.4. </w:t>
      </w:r>
      <w:r>
        <w:rPr>
          <w:lang w:val="it-IT"/>
        </w:rPr>
        <w:t>Traducerea în şi din limba română a unor texte scurte din domenii de interes utilizând dicţionarul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bCs/>
          <w:lang w:val="it-IT"/>
        </w:rPr>
        <w:t>SARCINA DE LUCRU</w:t>
      </w:r>
      <w:r>
        <w:rPr>
          <w:lang w:val="it-IT"/>
        </w:rPr>
        <w:t>: Traducerea şi ilustrarea unui fragment dintr-un roman al seriei « Amurg »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TAP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ntificaţi în fondul documentar al CDI un roman din seria « Amurg » sau citiţi varianta electronică pe care o găsiţi cu ajutorul categoriei de link-uri “Citeşte on-line” de pe blogul proiectulu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lectaţi un paragraf care vă place (4-5 rânduri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it-IT"/>
        </w:rPr>
      </w:pPr>
      <w:r>
        <w:rPr>
          <w:lang w:val="it-IT"/>
        </w:rPr>
        <w:t>Redactaţi referinţa bibliografică după următorul mode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5353050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NUMELE AUTORULUI, Prenumele.</w:t>
                            </w:r>
                            <w:r>
                              <w:rPr>
                                <w:i/>
                                <w:lang w:val="it-IT"/>
                              </w:rPr>
                              <w:t>Titlul: Subtitlul</w:t>
                            </w:r>
                            <w:r>
                              <w:rPr>
                                <w:lang w:val="it-IT"/>
                              </w:rPr>
                              <w:t>. Locul de apariţie: Editura, Anul apariţiei, pagina la care se află fragmentul al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Ex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</w:rPr>
                              <w:t xml:space="preserve">Meyer, Stephenie. </w:t>
                            </w:r>
                            <w:r>
                              <w:rPr>
                                <w:rStyle w:val="Emphasis"/>
                                <w:color w:val="800000"/>
                              </w:rPr>
                              <w:t xml:space="preserve">Lună nouă. </w:t>
                            </w:r>
                            <w:r>
                              <w:rPr>
                                <w:color w:val="800000"/>
                              </w:rPr>
                              <w:t>Bucureşti : RAO, 2009, p.1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pt;height:69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NUMELE AUTORULUI, Prenumele.</w:t>
                      </w:r>
                      <w:r>
                        <w:rPr>
                          <w:i/>
                          <w:lang w:val="it-IT"/>
                        </w:rPr>
                        <w:t>Titlul: Subtitlul</w:t>
                      </w:r>
                      <w:r>
                        <w:rPr>
                          <w:lang w:val="it-IT"/>
                        </w:rPr>
                        <w:t>. Locul de apariţie: Editura, Anul apariţiei, pagina la care se află fragmentul al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800000"/>
                        </w:rPr>
                        <w:t>Ex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color w:val="800000"/>
                        </w:rPr>
                        <w:t xml:space="preserve">Meyer, Stephenie. </w:t>
                      </w:r>
                      <w:r>
                        <w:rPr>
                          <w:rStyle w:val="Emphasis"/>
                          <w:color w:val="800000"/>
                        </w:rPr>
                        <w:t xml:space="preserve">Lună nouă. </w:t>
                      </w:r>
                      <w:r>
                        <w:rPr>
                          <w:color w:val="800000"/>
                        </w:rPr>
                        <w:t>Bucureşti : RAO, 2009, p.1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duceţi în limba franceză, cu ajutorul dicţionarului, textul al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ociaţi o imagine textului tradus şi aşezaţi-l în pagină utilizând matricea furnizată de către profesorul coordonato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ţi un titlu fragmentului ales, postaţi-l în versiune bilingvă pe blogul proiectului şi ilustraţi-l cu imaginea aleasă. Dacă aceasta nu vă aparţine, indicaţi obligatoriu surs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MEN DE PREDARE A PRODUSULUI FINAL</w:t>
      </w:r>
      <w:r>
        <w:rPr/>
        <w:t xml:space="preserve">: </w:t>
      </w:r>
      <w:r>
        <w:rPr>
          <w:b/>
        </w:rPr>
        <w:t>15 noiembrie 2010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TERMEN DE POSTARE A ARTICOLULUI PE BLOG: 29 noiembrie 2010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BAREM DE CORECTARE SI NOTARE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u w:val="single"/>
          <w:lang w:val="it-IT"/>
        </w:rPr>
        <w:t>Încadrarea în cerinţă </w:t>
      </w:r>
    </w:p>
    <w:p>
      <w:pPr>
        <w:pStyle w:val="Normal"/>
        <w:ind w:left="360" w:hanging="0"/>
        <w:jc w:val="both"/>
        <w:rPr/>
      </w:pPr>
      <w:r>
        <w:rPr>
          <w:lang w:val="it-IT"/>
        </w:rPr>
        <w:t>1.identificarea unui paragraf semnificativ= 1,00 p.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>2.redactarea corectă a referinţei bibliografice = 1,00 p.</w:t>
      </w:r>
    </w:p>
    <w:p>
      <w:pPr>
        <w:pStyle w:val="Normal"/>
        <w:ind w:left="360" w:hanging="0"/>
        <w:jc w:val="both"/>
        <w:rPr>
          <w:b/>
          <w:b/>
          <w:lang w:val="it-IT"/>
        </w:rPr>
      </w:pPr>
      <w:r>
        <w:rPr>
          <w:lang w:val="it-IT"/>
        </w:rPr>
        <w:t>3.asocierea unei imagini (fotografie, desen etc) corespunzătoare fragmentului ales = 1,00 p.</w:t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u w:val="single"/>
          <w:lang w:val="it-IT"/>
        </w:rPr>
        <w:t>Traducerea textului în limba franceză</w:t>
      </w:r>
      <w:r>
        <w:rPr>
          <w:u w:val="single"/>
          <w:lang w:val="it-IT"/>
        </w:rPr>
        <w:t xml:space="preserve"> </w:t>
      </w:r>
    </w:p>
    <w:p>
      <w:pPr>
        <w:pStyle w:val="Normal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ind w:left="1416" w:hanging="0"/>
        <w:jc w:val="both"/>
        <w:rPr/>
      </w:pPr>
      <w:r>
        <w:rPr>
          <w:lang w:val="it-IT"/>
        </w:rPr>
        <w:t>4. redarea sensului                                         =  1,00 p.</w:t>
      </w:r>
    </w:p>
    <w:p>
      <w:pPr>
        <w:pStyle w:val="Normal"/>
        <w:jc w:val="both"/>
        <w:rPr/>
      </w:pPr>
      <w:r>
        <w:rPr>
          <w:lang w:val="it-IT"/>
        </w:rPr>
        <w:t xml:space="preserve">                        </w:t>
      </w:r>
      <w:r>
        <w:rPr>
          <w:lang w:val="it-IT"/>
        </w:rPr>
        <w:t>5. adecvarea vocabularului,</w:t>
      </w:r>
    </w:p>
    <w:p>
      <w:pPr>
        <w:pStyle w:val="Normal"/>
        <w:ind w:left="1416" w:hanging="0"/>
        <w:jc w:val="both"/>
        <w:rPr/>
      </w:pPr>
      <w:r>
        <w:rPr>
          <w:lang w:val="it-IT"/>
        </w:rPr>
        <w:t xml:space="preserve"> </w:t>
      </w:r>
      <w:r>
        <w:rPr>
          <w:lang w:val="it-IT"/>
        </w:rPr>
        <w:t>claritatea şi corectitudinea  exprimării         =  2,00 p.</w:t>
      </w:r>
    </w:p>
    <w:p>
      <w:pPr>
        <w:pStyle w:val="Normal"/>
        <w:ind w:left="1416" w:hanging="0"/>
        <w:jc w:val="both"/>
        <w:rPr/>
      </w:pPr>
      <w:r>
        <w:rPr>
          <w:lang w:val="it-IT"/>
        </w:rPr>
        <w:t xml:space="preserve"> </w:t>
      </w:r>
      <w:r>
        <w:rPr>
          <w:lang w:val="it-IT"/>
        </w:rPr>
        <w:t>6. corectitudinea gramaticală                         =  1,00 p.</w:t>
      </w:r>
    </w:p>
    <w:p>
      <w:pPr>
        <w:pStyle w:val="Normal"/>
        <w:ind w:left="1416" w:hanging="0"/>
        <w:jc w:val="both"/>
        <w:rPr/>
      </w:pPr>
      <w:r>
        <w:rPr>
          <w:lang w:val="it-IT"/>
        </w:rPr>
        <w:t xml:space="preserve"> </w:t>
      </w:r>
      <w:r>
        <w:rPr>
          <w:lang w:val="it-IT"/>
        </w:rPr>
        <w:t>7. corectitudinea grafiei şi a punctuaţiei        =  0,50 p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</w:t>
      </w:r>
      <w:r>
        <w:rPr>
          <w:lang w:val="it-IT"/>
        </w:rPr>
        <w:t>8. originalitate,  soluţii  elegante                   =  0,50 p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Pentru postarea articolului pe blogul proiectului se acordă 1 punct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Se acordă 1 punct din oficiu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  <w:lang w:val="it-IT"/>
        </w:rPr>
        <w:t>Notă:</w:t>
      </w:r>
      <w:r>
        <w:rPr>
          <w:b/>
          <w:color w:val="FF0000"/>
          <w:lang w:val="it-IT"/>
        </w:rPr>
        <w:t xml:space="preserve"> 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 xml:space="preserve">Nu se vor lua în calcul fragmentele extrase din versiunea în limba franceză a romanelor. Fiecare elev va prezenta lista cuvintelor căutate în dicţionar şi o primă variantă de traducere (manuscris sau format electronic) până în data de 01 noiembrie. Inainte de listare, forma electronică definitivă a documentului va fi validată de către profesorul coordonator.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ezi un exemplu de fişă pentru expoziţie: </w:t>
      </w:r>
      <w:hyperlink r:id="rId2">
        <w:r>
          <w:rPr>
            <w:rStyle w:val="InternetLink"/>
            <w:b/>
          </w:rPr>
          <w:t>http://fr.groups.yahoo.com/group/gbadaudirigentie/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ezi un exemplu de articol postat pe blogul proiectului : </w:t>
      </w:r>
      <w:hyperlink r:id="rId3">
        <w:r>
          <w:rPr>
            <w:rStyle w:val="InternetLink"/>
            <w:b/>
          </w:rPr>
          <w:t>http://lewebpedagogique.com/amurg/2010/10/02/1452/</w:t>
        </w:r>
      </w:hyperlink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  <w:lang w:val="en-AU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Norm">
    <w:name w:val="norm"/>
    <w:basedOn w:val="Textsimplu"/>
    <w:qFormat/>
    <w:pPr>
      <w:keepNext w:val="true"/>
      <w:shd w:fill="D8D8D8" w:val="clear"/>
      <w:spacing w:lineRule="auto" w:line="360" w:before="120" w:after="60"/>
      <w:ind w:right="-143" w:hanging="0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groups.yahoo.com/group/gbadaudirigentie/" TargetMode="External"/><Relationship Id="rId3" Type="http://schemas.openxmlformats.org/officeDocument/2006/relationships/hyperlink" Target="http://lewebpedagogique.com/amurg/2010/10/02/145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21:00Z</dcterms:created>
  <dc:creator>bogdan</dc:creator>
  <dc:description/>
  <dc:language>en-US</dc:language>
  <cp:lastModifiedBy>Home</cp:lastModifiedBy>
  <dcterms:modified xsi:type="dcterms:W3CDTF">2010-10-17T12:14:00Z</dcterms:modified>
  <cp:revision>11</cp:revision>
  <dc:subject/>
  <dc:title>Clasa a IX-a, 4-6 ore</dc:title>
</cp:coreProperties>
</file>