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Acest concurs este organizat în cadrul proiectului judeţean „Amurg în şcoala ta” (2010-2011)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Puteţi câştiga </w:t>
      </w:r>
      <w:r>
        <w:rPr>
          <w:rFonts w:cs="Arial" w:ascii="Arial" w:hAnsi="Arial"/>
          <w:b/>
          <w:bCs/>
          <w:lang w:val="ro-RO"/>
        </w:rPr>
        <w:t>un DVD cu unul din filmele seriei „Twilight” (la alegere)</w:t>
      </w:r>
      <w:r>
        <w:rPr>
          <w:rFonts w:cs="Arial" w:ascii="Arial" w:hAnsi="Arial"/>
          <w:lang w:val="ro-RO"/>
        </w:rPr>
        <w:t xml:space="preserve"> dacă identificaţi corect filmele, personajele şi actorii din imaginile de mai jos.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Toate răspunsurile le găsiţi cu uşurinţă dacă citiţi atent articolul „Rencontres inattendues: produits des élèves” publicat în data de 12 mai pe blogul proiectului: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Succes tuturor!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ULETIN DE PARTICIPARE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Numele şi prenumele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Clasa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Profesorul de limba franceză al clasei:</w:t>
      </w:r>
    </w:p>
    <w:p>
      <w:pPr>
        <w:pStyle w:val="Normal"/>
        <w:jc w:val="both"/>
        <w:rPr/>
      </w:pPr>
      <w:r>
        <w:rPr/>
        <w:t>Răspunsurile mele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808"/>
        <w:gridCol w:w="2285"/>
        <w:gridCol w:w="226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umăr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otografie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itlul filmului, sezonul şi episodul (dacă este cazul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umele personajelor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Numele şi prenumele actorilor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9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o-RO"/>
        </w:rPr>
        <w:t xml:space="preserve">Prezentul buletin de participare la concurs va fi transmis la adresa </w:t>
      </w:r>
      <w:hyperlink r:id="rId2">
        <w:r>
          <w:rPr>
            <w:rStyle w:val="InternetLink"/>
            <w:rFonts w:cs="Arial" w:ascii="Arial" w:hAnsi="Arial"/>
            <w:b/>
            <w:bCs/>
            <w:lang w:val="ro-RO"/>
          </w:rPr>
          <w:t>concursamurg@gmail.com</w:t>
        </w:r>
      </w:hyperlink>
      <w:r>
        <w:rPr>
          <w:rFonts w:cs="Arial" w:ascii="Arial" w:hAnsi="Arial"/>
          <w:b/>
          <w:bCs/>
          <w:lang w:val="ro-RO"/>
        </w:rPr>
        <w:t xml:space="preserve">  până în data de 01 iunie 2011, ora 14,00.</w:t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lang w:val="ro-RO"/>
      </w:rPr>
      <w:t>G.Bădău, 201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cursamurg@g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6:10:00Z</dcterms:created>
  <dc:creator>Home</dc:creator>
  <dc:description/>
  <dc:language>en-US</dc:language>
  <cp:lastModifiedBy>Home</cp:lastModifiedBy>
  <dcterms:modified xsi:type="dcterms:W3CDTF">2011-05-17T16:10:00Z</dcterms:modified>
  <cp:revision>2</cp:revision>
  <dc:subject/>
  <dc:title>Acest concurs este organizat în cadrul proiectului judeţean „Amurg în şcoala ta” (2010-2011)</dc:title>
</cp:coreProperties>
</file>