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EED DATING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Speed dating with a friend is a very bad idea, especially if your friend is interested in your potential date! </w:t>
        <w:br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PS : Thanks a lot, Léa, Ines, Morgane, Quentin and Marie for your performance and your brilliant ideas! 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D: </w:t>
        <w:tab/>
        <w:t>- How well can you cook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ou:</w:t>
        <w:tab/>
        <w:t>- I can cook very well! I’m a real chef!</w:t>
        <w:br/>
        <w:t>YF:</w:t>
        <w:tab/>
        <w:t>- No, you can’t! You’re hopeless in a kitchen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D:</w:t>
        <w:tab/>
        <w:t>- Can you play football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ou:</w:t>
        <w:tab/>
        <w:t>- Yes, I can! I can play football like Zidan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YF: </w:t>
        <w:tab/>
        <w:t>- No, you can’t! You usually break window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D:</w:t>
        <w:tab/>
        <w:t>- Are you good at painting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ou:</w:t>
        <w:tab/>
        <w:t>- Yes, I am! My nickname is Picasso!</w:t>
        <w:br/>
        <w:t>YF:</w:t>
        <w:tab/>
        <w:t>- No, you’re not!</w:t>
        <w:br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D: </w:t>
        <w:tab/>
        <w:t>- Do you know how to keep your place nice and tidy?</w:t>
        <w:br/>
        <w:t xml:space="preserve">You: </w:t>
        <w:tab/>
        <w:t>- Yes, I do! I love housework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F:</w:t>
        <w:tab/>
        <w:t>- No, you don’t! You are a real pig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New words</w:t>
        <w:br/>
      </w:r>
      <w:r>
        <w:rPr>
          <w:sz w:val="28"/>
          <w:szCs w:val="28"/>
          <w:lang w:val="en-GB"/>
        </w:rPr>
        <w:t>a date : a future boyfriend.</w:t>
        <w:tab/>
        <w:tab/>
        <w:tab/>
      </w:r>
      <w:r>
        <w:rPr>
          <w:sz w:val="28"/>
          <w:szCs w:val="28"/>
        </w:rPr>
        <w:t xml:space="preserve">(At) your place: </w:t>
      </w:r>
      <w:r>
        <w:rPr>
          <w:i/>
          <w:iCs/>
          <w:sz w:val="28"/>
          <w:szCs w:val="28"/>
        </w:rPr>
        <w:t>ta maison, chez toi</w:t>
      </w:r>
      <w:r>
        <w:rPr>
          <w:sz w:val="28"/>
          <w:szCs w:val="28"/>
        </w:rPr>
        <w:br/>
        <w:t xml:space="preserve">to be hopeless : </w:t>
      </w:r>
      <w:r>
        <w:rPr>
          <w:i/>
          <w:iCs/>
          <w:sz w:val="28"/>
          <w:szCs w:val="28"/>
        </w:rPr>
        <w:t>être nul, sans espoir</w:t>
      </w:r>
      <w:r>
        <w:rPr>
          <w:sz w:val="28"/>
          <w:szCs w:val="28"/>
        </w:rPr>
        <w:tab/>
        <w:tab/>
        <w:t xml:space="preserve">nice and tidy: </w:t>
      </w:r>
      <w:r>
        <w:rPr>
          <w:i/>
          <w:iCs/>
          <w:sz w:val="28"/>
          <w:szCs w:val="28"/>
        </w:rPr>
        <w:t>propre et bien rangé</w:t>
      </w:r>
      <w:r>
        <w:rPr>
          <w:sz w:val="28"/>
          <w:szCs w:val="28"/>
        </w:rPr>
        <w:br/>
        <w:t xml:space="preserve">usually: </w:t>
      </w:r>
      <w:r>
        <w:rPr>
          <w:i/>
          <w:iCs/>
          <w:sz w:val="28"/>
          <w:szCs w:val="28"/>
        </w:rPr>
        <w:t>d’habitude, habituellement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Housework (= chores)  ≠ homework: </w:t>
      </w:r>
      <w:r>
        <w:rPr>
          <w:i/>
          <w:iCs/>
          <w:sz w:val="28"/>
          <w:szCs w:val="28"/>
        </w:rPr>
        <w:t xml:space="preserve">les tâches ménagères </w:t>
      </w:r>
      <w:r>
        <w:rPr>
          <w:sz w:val="28"/>
          <w:szCs w:val="28"/>
        </w:rPr>
        <w:t xml:space="preserve">≠ </w:t>
      </w:r>
      <w:r>
        <w:rPr>
          <w:i/>
          <w:iCs/>
          <w:sz w:val="28"/>
          <w:szCs w:val="28"/>
        </w:rPr>
        <w:t>les devoir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23:00Z</dcterms:created>
  <dc:creator>Administrateur</dc:creator>
  <dc:description/>
  <cp:keywords/>
  <dc:language>en-US</dc:language>
  <cp:lastModifiedBy>Administrateur</cp:lastModifiedBy>
  <dcterms:modified xsi:type="dcterms:W3CDTF">2011-02-11T15:02:00Z</dcterms:modified>
  <cp:revision>3</cp:revision>
  <dc:subject/>
  <dc:title>SPEED DATING</dc:title>
</cp:coreProperties>
</file>