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CT II – Scene 1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 love sleeping but I don’t like tidying my bedroom. (Léa)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 enjoy surfing the net but I detest doing the washing-up. (Médina)</w:t>
        <w:br/>
        <w:t>I’m crazy about horse-riding but I don’t like doing my German homework. (Morgane K.)</w:t>
        <w:br/>
        <w:t>I like watching television but I dislike playing football. (Perrine)</w:t>
      </w:r>
    </w:p>
    <w:p>
      <w:pPr>
        <w:pStyle w:val="Normal"/>
        <w:rPr/>
      </w:pPr>
      <w:r>
        <w:rPr>
          <w:sz w:val="28"/>
          <w:szCs w:val="28"/>
          <w:lang w:val="en-GB"/>
        </w:rPr>
        <w:t>I’m fond of creating stories but I hate clearing the table. (Quentin E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13:00Z</dcterms:created>
  <dc:creator>Administrateur</dc:creator>
  <dc:description/>
  <cp:keywords/>
  <dc:language>en-US</dc:language>
  <cp:lastModifiedBy>Administrateur</cp:lastModifiedBy>
  <dcterms:modified xsi:type="dcterms:W3CDTF">2011-02-11T12:22:00Z</dcterms:modified>
  <cp:revision>2</cp:revision>
  <dc:subject/>
  <dc:title>I love sleeping but I don’t like tidying my bedroom</dc:title>
</cp:coreProperties>
</file>