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GB"/>
        </w:rPr>
        <w:t>Jane Marlowe was born in 1876 in a very poor family in Montana. She had six younger brothers and sisters. Her father worked hard on his farm yet their living conditions were really hard.  Jane had to help her mother but she dreamt of a better life.</w:t>
        <w:br/>
        <w:t xml:space="preserve">Then, one day in autumn, her father broke his arm. He could no longer go hunting, so he asked Jane to take his rifle and hunt wild animals to feed their family. Quite surprisingly, Jane became an excellent shooter. She rarely missed her target and she brought home so much fresh meat, so many hinds and furs that her father decided to sell most of them. With the money, they bought cows and goats. They became richer and richer. </w:t>
        <w:br/>
        <w:t xml:space="preserve">Jane wore men’s clothes most of the time and at the age of twenty, she decided to become a sharp shooter. At first, her father refused to let her go but he finally accepted her decision. </w:t>
      </w:r>
      <w:r>
        <w:rPr>
          <w:lang w:val="en-US"/>
        </w:rPr>
        <w:t xml:space="preserve">She soon became a famous bounty hunter and sharpshooter. She looked so frail and innocent that most outlaws did not realize how dangerous she was. </w:t>
        <w:br/>
        <w:t xml:space="preserve">Then one day, she met Bill Handworth, the sheriff of a small village called Saint Augustus and she fell in love with him. For the first time in her life, she no longer wanted to look like a man. </w:t>
        <w:br/>
        <w:t xml:space="preserve">Bill asked her to marry him and she accepted. She knew that her life of adventure was over, but quite surprisingly, she liked her new lifestyle. She learnt how to cook and keep a house nice and tidy. </w:t>
        <w:br/>
        <w:t>They had four children together and they all became excellent shooters, like their father and mother.</w:t>
        <w:br/>
        <w:t>Jane died in Saint Augustus at the age of eighty.</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1:00Z</dcterms:created>
  <dc:creator>home</dc:creator>
  <dc:description/>
  <dc:language>en-US</dc:language>
  <cp:lastModifiedBy>home</cp:lastModifiedBy>
  <dcterms:modified xsi:type="dcterms:W3CDTF">2011-05-26T20:54:00Z</dcterms:modified>
  <cp:revision>1</cp:revision>
  <dc:subject/>
  <dc:title/>
</cp:coreProperties>
</file>