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Should euthanasia be legalized?  </w:t>
      </w:r>
    </w:p>
    <w:p>
      <w:pPr>
        <w:pStyle w:val="Normal"/>
        <w:rPr>
          <w:lang w:val="en-GB"/>
        </w:rPr>
      </w:pPr>
      <w:r>
        <w:rPr>
          <w:lang w:val="en-GB"/>
        </w:rPr>
        <w:br/>
        <w:t xml:space="preserve">Thanks to medical progress, an increasing number of diseases can be favourably treated nowadays. Yet, not all of them can be cured and some patients, who are terminally ill and in deep pain, are forced to live because they are not allowed to take their own lives. Is this a good thing or should euthanasia be legalized? </w:t>
      </w:r>
    </w:p>
    <w:p>
      <w:pPr>
        <w:pStyle w:val="Normal"/>
        <w:rPr/>
      </w:pPr>
      <w:r>
        <w:rPr>
          <w:lang w:val="en-GB"/>
        </w:rPr>
        <w:t xml:space="preserve">Life-saving techniques have improved so dramatically that it is now possible to save the lives of patients whose cases would have been regarded as hopeless only a decade ago. More and more drugs are launched on the world market every year. </w:t>
        <w:br/>
        <w:t xml:space="preserve">Moreover, all over the world, patients are kept alive thanks to pacemakers, defibrillators, artificial lungs or similar devices. Thousands of inventors and scientists devote their lives to finding new machines. </w:t>
        <w:br/>
        <w:t xml:space="preserve">Vast amounts of money are spent every year to develop new techniques, comforting the official position of the medical professional, which is to maintain life at any cost. </w:t>
      </w:r>
    </w:p>
    <w:p>
      <w:pPr>
        <w:pStyle w:val="Normal"/>
        <w:rPr>
          <w:lang w:val="en-GB"/>
        </w:rPr>
      </w:pPr>
      <w:r>
        <w:rPr>
          <w:lang w:val="en-GB"/>
        </w:rPr>
        <w:t xml:space="preserve">Indeed, life is precious but should it be preserved if you cannot live it to the fullest? </w:t>
        <w:br/>
        <w:t>Some patients are treated regardless of their actual conditions and have to undergo months if not years of painful treatment with very little hope of getting any better.</w:t>
        <w:br/>
        <w:t xml:space="preserve">Some cases are even worse when patients are confined to bed, unable to move and kept in vegetative state. It costs society and the patients’ families an awful lot of money to maintain them in intensive care units even though no one can say for sure if their treatment help extend their lives. </w:t>
        <w:br/>
        <w:t>Finally, people should be granted the right to die with dignity. We are supposed to live in a society where our basic rights are respected so everybody should be allowed to choose when and how to die if the suffering at the end of life becomes unbearable.</w:t>
      </w:r>
    </w:p>
    <w:p>
      <w:pPr>
        <w:pStyle w:val="Normal"/>
        <w:rPr>
          <w:lang w:val="en-GB"/>
        </w:rPr>
      </w:pPr>
      <w:r>
        <w:rPr>
          <w:lang w:val="en-GB"/>
        </w:rPr>
        <w:t>By way of conclusion, I think that euthanasia should be legalized because committing suicide should not be the only solution left when staying alive has become too painful. Medical authorities should accept the fact that life at all costs in not a life at all.</w:t>
      </w:r>
    </w:p>
    <w:p>
      <w:pPr>
        <w:pStyle w:val="Normal"/>
        <w:rPr>
          <w:lang w:val="en-GB"/>
        </w:rPr>
      </w:pPr>
      <w:r>
        <w:rPr>
          <w:lang w:val="en-GB"/>
        </w:rPr>
        <w:br/>
      </w:r>
    </w:p>
    <w:p>
      <w:pPr>
        <w:pStyle w:val="Normal"/>
        <w:spacing w:before="0" w:after="20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6:20:00Z</dcterms:created>
  <dc:creator>home</dc:creator>
  <dc:description/>
  <dc:language>en-US</dc:language>
  <cp:lastModifiedBy>home</cp:lastModifiedBy>
  <dcterms:modified xsi:type="dcterms:W3CDTF">2011-05-30T16:31:00Z</dcterms:modified>
  <cp:revision>3</cp:revision>
  <dc:subject/>
  <dc:title/>
</cp:coreProperties>
</file>