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440"/>
      </w:tblGrid>
      <w:tr>
        <w:trPr>
          <w:trHeight w:val="39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Dear Nancy !</w:t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Here I am in Hull. I’m having a great time. The weather is lovely.</w:t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We’re staying at a bed and breakfast near the marina. It’s nice and comfy ! We visited Wilberforce’s house yesterday and we’re planning to visit some more museums in the days to come.</w:t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I hope you’re fine. I wish you were here with us !</w:t>
              <w:br/>
              <w:t>Love,</w:t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Kelly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240" cy="541020"/>
                  <wp:effectExtent l="0" t="0" r="0" b="0"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Nancy Stuart</w:t>
              <w:br/>
              <w:t>38 Gilmore Street</w:t>
              <w:br/>
              <w:t>CAMBRIDGE</w:t>
              <w:br/>
              <w:t>CB5 4FX</w:t>
            </w:r>
          </w:p>
          <w:p>
            <w:pPr>
              <w:pStyle w:val="Normal"/>
              <w:spacing w:lineRule="auto" w:line="240" w:before="0" w:after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10:00Z</dcterms:created>
  <dc:creator>home</dc:creator>
  <dc:description/>
  <dc:language>en-US</dc:language>
  <cp:lastModifiedBy>home</cp:lastModifiedBy>
  <dcterms:modified xsi:type="dcterms:W3CDTF">2011-05-24T07:23:00Z</dcterms:modified>
  <cp:revision>1</cp:revision>
  <dc:subject/>
  <dc:title/>
</cp:coreProperties>
</file>