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4"/>
      </w:tblGrid>
      <w:tr>
        <w:trPr/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xprimer la possession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* On peut choisir l'auxiliaire HAVE, que l'on peut  contracter et qui est suivi de GOT aux trois formes. C'est une forme courante en GB, surtout à l'oral et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uniquement au prés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* On peut aussi choisir le verbe lexical HAVE, qui n'est jamais suivi de GOT et que l'on ne contracte pas. Il se conjugue comme n'importe quel verbe lexical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303030"/>
                <w:spacing w:val="0"/>
                <w:sz w:val="21"/>
                <w:szCs w:val="21"/>
                <w:u w:val="single"/>
              </w:rPr>
              <w:t>/!\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03030"/>
                <w:spacing w:val="0"/>
                <w:sz w:val="21"/>
                <w:szCs w:val="21"/>
                <w:u w:val="non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Attention à ne pas le confondre avec un autre verbe lexical HAVE qui signifie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prendre, faire,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1"/>
                <w:szCs w:val="21"/>
              </w:rPr>
              <w:t>* Décrire un état, avoir + un nom en français (ex : avoir faim) se traduit généralement par BE + un adjectif en anglais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 b. :  Même chose pour 'il y a', on emploie 'There + is' ( et un GN singulier) ou 'There + are' (+ un GN pluriel)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* On peut choisir un adjectif possessif : my / your / his – her – its / our / your / their + nom</w:t>
              <w:br/>
              <w:t xml:space="preserve">* Les pronoms possessifs remplacent un GN composé d'un adj.  possessif + un nom : mine / yours / his – hers – its – ours – yours – theirs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Exercise 1 : Say if the following sentences are correct (C) or incorrect ( I )</w:t>
        <w:br/>
        <w:br/>
        <w:t>a. Do you have got brothers and sisters ?</w:t>
        <w:br/>
        <w:t>b. Peter have got a dog and a ca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Have the students a uniform on ?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. The woman in the middle has got a tiny bundle.</w:t>
        <w:br/>
        <w:t xml:space="preserve">e. The first man on the right's a big suitcase. </w:t>
        <w:br/>
        <w:t>f. Does he has a beard ?</w:t>
        <w:br/>
        <w:t>g. They have not long hai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ercise 2 : Match them up !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2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Have a seat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Faire une pause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. Have a dream (a nightmare)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Passer sur un super moment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 Have fun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Prendre une douche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Have a shower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 S'amuser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. Have a break 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Faire un rêve (un cauchemar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. Have a great time 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Prendre place, s'asseoir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803"/>
        <w:gridCol w:w="804"/>
        <w:gridCol w:w="803"/>
        <w:gridCol w:w="803"/>
        <w:gridCol w:w="818"/>
      </w:tblGrid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. 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. -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. -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ercise 3 : Use GOT whenever it is possible. 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. I have …........... a lot of Cds and DVD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. Sam always has …........... a glass of orange juice in the morning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We always have …........... a good time when we go to Spai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. Pollution has …........... a negative impact on our environment. </w:t>
        <w:br/>
        <w:t>e. They have …........... five children if I remember well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. Do you have …........... a pet ?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ercise 4. Complete the blanks with IS or ARE.</w:t>
        <w:br/>
        <w:br/>
        <w:t xml:space="preserve">a. There …........... a small child in the top right-hand corner. </w:t>
        <w:br/>
        <w:t>b. Be careful. There …........... cars parked along both sides of the road.</w:t>
        <w:br/>
        <w:t xml:space="preserve">c. There …........... still many questions left unanswered. </w:t>
        <w:br/>
        <w:t xml:space="preserve">d.. There …........... a lot of people queueing up. </w:t>
        <w:br/>
        <w:t xml:space="preserve">e.  In the distance, there …........... a small church, a row of small houses and a few skyscraper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ercise 5. Match them up !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2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Avoir soif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To be big-headed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. Avoir de la chance 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To be hungry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. Avoir faim 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To be thirty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Avoir trente ans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 To be thirsty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. Avoir la grosse tête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To be depressed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. Avoir le moral à zéro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. To be lucky.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803"/>
        <w:gridCol w:w="804"/>
        <w:gridCol w:w="803"/>
        <w:gridCol w:w="803"/>
        <w:gridCol w:w="818"/>
      </w:tblGrid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. 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 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. -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. -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ercise 6. Follow the example. </w:t>
        <w:br/>
        <w:t xml:space="preserve">The girl has long hair. </w:t>
        <w:br/>
        <w:t xml:space="preserve">→  She is a long-haired girl. </w:t>
        <w:br/>
        <w:t xml:space="preserve">→ Her hair is long. 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. The men have short beards. </w:t>
        <w:br/>
        <w:t xml:space="preserve">b. The boy has long teeth. </w:t>
        <w:br/>
        <w:t xml:space="preserve">c. The horse has thin legs. </w:t>
        <w:br/>
        <w:t xml:space="preserve">d. You have a fair skin. </w:t>
        <w:br/>
        <w:t xml:space="preserve">e. We have dark eyes in my family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ercise 7. Choose the correct form each time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. </w:t>
      </w:r>
      <w:r>
        <w:rPr>
          <w:rFonts w:cs="Arial" w:ascii="Arial" w:hAnsi="Arial"/>
          <w:b/>
          <w:bCs/>
          <w:sz w:val="21"/>
          <w:szCs w:val="21"/>
        </w:rPr>
        <w:t xml:space="preserve">You're / your </w:t>
      </w:r>
      <w:r>
        <w:rPr>
          <w:rFonts w:cs="Arial" w:ascii="Arial" w:hAnsi="Arial"/>
          <w:sz w:val="21"/>
          <w:szCs w:val="21"/>
        </w:rPr>
        <w:t xml:space="preserve">new here, aren't you? What's </w:t>
      </w:r>
      <w:r>
        <w:rPr>
          <w:rFonts w:cs="Arial" w:ascii="Arial" w:hAnsi="Arial"/>
          <w:b/>
          <w:bCs/>
          <w:sz w:val="21"/>
          <w:szCs w:val="21"/>
        </w:rPr>
        <w:t xml:space="preserve">you're / your </w:t>
      </w:r>
      <w:r>
        <w:rPr>
          <w:rFonts w:cs="Arial" w:ascii="Arial" w:hAnsi="Arial"/>
          <w:sz w:val="21"/>
          <w:szCs w:val="21"/>
        </w:rPr>
        <w:t>name ?</w:t>
        <w:br/>
        <w:t xml:space="preserve">b. I know </w:t>
      </w:r>
      <w:r>
        <w:rPr>
          <w:rFonts w:cs="Arial" w:ascii="Arial" w:hAnsi="Arial"/>
          <w:b/>
          <w:bCs/>
          <w:sz w:val="21"/>
          <w:szCs w:val="21"/>
        </w:rPr>
        <w:t xml:space="preserve">he's / his </w:t>
      </w:r>
      <w:r>
        <w:rPr>
          <w:rFonts w:cs="Arial" w:ascii="Arial" w:hAnsi="Arial"/>
          <w:sz w:val="21"/>
          <w:szCs w:val="21"/>
        </w:rPr>
        <w:t xml:space="preserve">father. </w:t>
      </w:r>
      <w:r>
        <w:rPr>
          <w:rFonts w:cs="Arial" w:ascii="Arial" w:hAnsi="Arial"/>
          <w:b/>
          <w:bCs/>
          <w:sz w:val="21"/>
          <w:szCs w:val="21"/>
        </w:rPr>
        <w:t xml:space="preserve">He's / his </w:t>
      </w:r>
      <w:r>
        <w:rPr>
          <w:rFonts w:cs="Arial" w:ascii="Arial" w:hAnsi="Arial"/>
          <w:sz w:val="21"/>
          <w:szCs w:val="21"/>
        </w:rPr>
        <w:t xml:space="preserve">an architect. </w:t>
        <w:br/>
        <w:t xml:space="preserve">c. What a strange insect. I think </w:t>
      </w:r>
      <w:r>
        <w:rPr>
          <w:rFonts w:cs="Arial" w:ascii="Arial" w:hAnsi="Arial"/>
          <w:b/>
          <w:bCs/>
          <w:sz w:val="21"/>
          <w:szCs w:val="21"/>
        </w:rPr>
        <w:t xml:space="preserve">it's / its </w:t>
      </w:r>
      <w:r>
        <w:rPr>
          <w:rFonts w:cs="Arial" w:ascii="Arial" w:hAnsi="Arial"/>
          <w:sz w:val="21"/>
          <w:szCs w:val="21"/>
        </w:rPr>
        <w:t>a lady bird but</w:t>
      </w:r>
      <w:r>
        <w:rPr>
          <w:rFonts w:cs="Arial" w:ascii="Arial" w:hAnsi="Arial"/>
          <w:b/>
          <w:bCs/>
          <w:sz w:val="21"/>
          <w:szCs w:val="21"/>
        </w:rPr>
        <w:t xml:space="preserve"> it's / its</w:t>
      </w:r>
      <w:r>
        <w:rPr>
          <w:rFonts w:cs="Arial" w:ascii="Arial" w:hAnsi="Arial"/>
          <w:sz w:val="21"/>
          <w:szCs w:val="21"/>
        </w:rPr>
        <w:t xml:space="preserve"> colours are unusual. </w:t>
        <w:br/>
        <w:t xml:space="preserve">d. </w:t>
      </w:r>
      <w:r>
        <w:rPr>
          <w:rFonts w:cs="Arial" w:ascii="Arial" w:hAnsi="Arial"/>
          <w:b/>
          <w:bCs/>
          <w:sz w:val="21"/>
          <w:szCs w:val="21"/>
        </w:rPr>
        <w:t>They're / their</w:t>
      </w:r>
      <w:r>
        <w:rPr>
          <w:rFonts w:cs="Arial" w:ascii="Arial" w:hAnsi="Arial"/>
          <w:sz w:val="21"/>
          <w:szCs w:val="21"/>
        </w:rPr>
        <w:t xml:space="preserve"> outside in </w:t>
      </w:r>
      <w:r>
        <w:rPr>
          <w:rFonts w:cs="Arial" w:ascii="Arial" w:hAnsi="Arial"/>
          <w:b/>
          <w:bCs/>
          <w:sz w:val="21"/>
          <w:szCs w:val="21"/>
        </w:rPr>
        <w:t>they're / their</w:t>
      </w:r>
      <w:r>
        <w:rPr>
          <w:rFonts w:cs="Arial" w:ascii="Arial" w:hAnsi="Arial"/>
          <w:sz w:val="21"/>
          <w:szCs w:val="21"/>
        </w:rPr>
        <w:t xml:space="preserve"> swimming-pool. </w:t>
        <w:br/>
        <w:t xml:space="preserve">e. </w:t>
      </w:r>
      <w:r>
        <w:rPr>
          <w:rFonts w:cs="Arial" w:ascii="Arial" w:hAnsi="Arial"/>
          <w:b/>
          <w:bCs/>
          <w:sz w:val="21"/>
          <w:szCs w:val="21"/>
        </w:rPr>
        <w:t xml:space="preserve">Who's / whose </w:t>
      </w:r>
      <w:r>
        <w:rPr>
          <w:rFonts w:cs="Arial" w:ascii="Arial" w:hAnsi="Arial"/>
          <w:sz w:val="21"/>
          <w:szCs w:val="21"/>
        </w:rPr>
        <w:t xml:space="preserve">calculator is that ? </w:t>
      </w:r>
      <w:r>
        <w:rPr>
          <w:rFonts w:cs="Arial" w:ascii="Arial" w:hAnsi="Arial"/>
          <w:b/>
          <w:bCs/>
          <w:sz w:val="21"/>
          <w:szCs w:val="21"/>
        </w:rPr>
        <w:t xml:space="preserve">Who's / whose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so forgetful ?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Exercise 8. Choose the correct form each time. 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a. I have forgotten </w:t>
      </w:r>
      <w:r>
        <w:rPr>
          <w:rFonts w:cs="Arial" w:ascii="Arial" w:hAnsi="Arial"/>
          <w:b/>
          <w:bCs/>
          <w:sz w:val="21"/>
          <w:szCs w:val="21"/>
        </w:rPr>
        <w:t>my / mine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calculator. </w:t>
        <w:br/>
        <w:t xml:space="preserve">b. Can I borrow </w:t>
      </w:r>
      <w:r>
        <w:rPr>
          <w:rFonts w:cs="Arial" w:ascii="Arial" w:hAnsi="Arial"/>
          <w:b/>
          <w:bCs/>
          <w:sz w:val="21"/>
          <w:szCs w:val="21"/>
        </w:rPr>
        <w:t>your / yours 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? </w:t>
        <w:br/>
        <w:t xml:space="preserve">c. </w:t>
      </w:r>
      <w:r>
        <w:rPr>
          <w:rFonts w:cs="Arial" w:ascii="Arial" w:hAnsi="Arial"/>
          <w:b/>
          <w:bCs/>
          <w:sz w:val="21"/>
          <w:szCs w:val="21"/>
        </w:rPr>
        <w:t>Their / theirs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teachers are strict.</w:t>
        <w:br/>
        <w:t xml:space="preserve">d. </w:t>
      </w:r>
      <w:r>
        <w:rPr>
          <w:rFonts w:cs="Arial" w:ascii="Arial" w:hAnsi="Arial"/>
          <w:b/>
          <w:bCs/>
          <w:sz w:val="21"/>
          <w:szCs w:val="21"/>
        </w:rPr>
        <w:t>Our / ours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are even stricter !</w:t>
        <w:br/>
        <w:t>e. H</w:t>
      </w:r>
      <w:r>
        <w:rPr>
          <w:rFonts w:cs="Arial" w:ascii="Arial" w:hAnsi="Arial"/>
          <w:b/>
          <w:bCs/>
          <w:sz w:val="21"/>
          <w:szCs w:val="21"/>
        </w:rPr>
        <w:t>er / hers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school is far from the city centre. </w:t>
      </w:r>
      <w:r>
        <w:rPr>
          <w:rFonts w:cs="Arial" w:ascii="Arial" w:hAnsi="Arial"/>
          <w:sz w:val="21"/>
          <w:szCs w:val="21"/>
        </w:rPr>
        <w:br/>
      </w:r>
    </w:p>
    <w:sectPr>
      <w:type w:val="nextPage"/>
      <w:pgSz w:w="11906" w:h="16838"/>
      <w:pgMar w:left="850" w:right="850" w:gutter="0" w:header="0" w:top="850" w:footer="0" w:bottom="73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03:05Z</dcterms:created>
  <dc:creator>demmer anne</dc:creator>
  <dc:description/>
  <dc:language>en-US</dc:language>
  <cp:lastModifiedBy/>
  <cp:lastPrinted>2016-09-24T13:44:00Z</cp:lastPrinted>
  <dcterms:modified xsi:type="dcterms:W3CDTF">2018-09-21T07:48:04Z</dcterms:modified>
  <cp:revision>2</cp:revision>
  <dc:subject/>
  <dc:title/>
</cp:coreProperties>
</file>