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7"/>
        <w:gridCol w:w="2288"/>
        <w:gridCol w:w="2288"/>
      </w:tblGrid>
      <w:tr>
        <w:trPr>
          <w:trHeight w:val="1472" w:hRule="atLeast"/>
        </w:trPr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566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6614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6614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7503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7503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4709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8455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91757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6614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4709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8455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9344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4709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3820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9344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28750" cy="91440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28750" cy="89535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39545" cy="885190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5"/>
        <w:gridCol w:w="2305"/>
        <w:gridCol w:w="2306"/>
      </w:tblGrid>
      <w:tr>
        <w:trPr>
          <w:trHeight w:val="1472" w:hRule="atLeast"/>
        </w:trPr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5661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6614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66140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7503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75030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47090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8455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91757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66140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47090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8455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9344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47090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2395" cy="838200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83030" cy="893445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28750" cy="914400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28750" cy="895350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82725" cy="803910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cols w:num="2" w:equalWidth="false" w:sep="false">
        <w:col w:w="6867" w:space="784"/>
        <w:col w:w="69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29:54Z</dcterms:created>
  <dc:creator>demmer anne</dc:creator>
  <dc:description/>
  <dc:language>en-US</dc:language>
  <cp:lastModifiedBy/>
  <cp:lastPrinted>2015-09-04T16:18:00Z</cp:lastPrinted>
  <cp:revision>0</cp:revision>
  <dc:subject/>
  <dc:title/>
</cp:coreProperties>
</file>