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Rappels sur le prétérit simple :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br/>
        <w:t>* On l'emploie pour des actions passées, achevées et datées.</w:t>
        <w:br/>
        <w:t>* Si le verbe est régulier, on ajoute -ed ou -d à la base verbale. Il faut apprendre par cœur la liste des prétérits irréguliers (2ème colonne).</w:t>
        <w:br/>
        <w:t>* Aux formes interrogatives et négatives, on emploie l'auxiliaire DID qui porte la marque du passé. Il est suivi d'une BV simp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* Au prétérit, BE s'emploie directement aux formes affirmatives, négatives et interrogatives.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Exercise 1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i/>
          <w:iCs/>
          <w:sz w:val="24"/>
          <w:szCs w:val="24"/>
        </w:rPr>
        <w:t>: Say if the sentences are in the past simple (P) or another tense (O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. Philomena and Delhia have written a letter to Grandma Sheeh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Angela is depres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Her baby girl died a few weeks after her bir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Angela's cousins have hired a v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Frank's family moved back to Ireland in 193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Exercise 2 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Put the verbs in brackets in the Past sim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The text we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study)....................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last week is an excerpt from ''Angela's ashes''.This autobiographical  nov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be) …..................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written by Franck McCourt. The living conditions of the author's family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be) …..................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very difficult in New York so Angela's cousin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ship).....................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them back to Ireland where Frank's brother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die) …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Follow the example. </w:t>
        <w:br/>
        <w:t>Ex : in 2000 =&gt; eighteen years a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a) in 1935 =&gt; …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b) last Christmas =&gt; …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c) last Monday =&gt; …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) When I was ten. =&gt; …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e) At the end of WWI =&gt; ….....................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. Philomena and Delia </w:t>
      </w:r>
      <w:r>
        <w:rPr>
          <w:rFonts w:cs="Arial" w:ascii="Arial" w:hAnsi="Arial"/>
          <w:b/>
          <w:bCs/>
          <w:sz w:val="24"/>
          <w:szCs w:val="24"/>
        </w:rPr>
        <w:t xml:space="preserve">wrote / written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a letter to Grandma Sheehan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b. Frank's life in New York </w:t>
      </w:r>
      <w:r>
        <w:rPr>
          <w:rFonts w:cs="Arial" w:ascii="Arial" w:hAnsi="Arial"/>
          <w:b/>
          <w:bCs/>
          <w:sz w:val="24"/>
          <w:szCs w:val="24"/>
        </w:rPr>
        <w:t>was / wer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ifficult. </w:t>
        <w:br/>
        <w:t xml:space="preserve">c) Did Angela's cousins </w:t>
      </w:r>
      <w:r>
        <w:rPr>
          <w:rFonts w:cs="Arial" w:ascii="Arial" w:hAnsi="Arial"/>
          <w:b/>
          <w:bCs/>
          <w:sz w:val="24"/>
          <w:szCs w:val="24"/>
        </w:rPr>
        <w:t>hired / hir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 van ?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) Frank </w:t>
      </w:r>
      <w:r>
        <w:rPr>
          <w:rFonts w:cs="Arial" w:ascii="Arial" w:hAnsi="Arial"/>
          <w:b/>
          <w:bCs/>
          <w:sz w:val="24"/>
          <w:szCs w:val="24"/>
        </w:rPr>
        <w:t>didn't want / not wanted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to leave New York.</w:t>
        <w:br/>
        <w:t xml:space="preserve">e) His family </w:t>
      </w:r>
      <w:r>
        <w:rPr>
          <w:rFonts w:cs="Arial" w:ascii="Arial" w:hAnsi="Arial"/>
          <w:b/>
          <w:bCs/>
          <w:sz w:val="24"/>
          <w:szCs w:val="24"/>
        </w:rPr>
        <w:t xml:space="preserve">goed / went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back to Ireland in 1935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ll these statements are wrong. Use the elements in brackets to correct them.</w:t>
        <w:br/>
        <w:t xml:space="preserve">Ex : Frank's family </w:t>
      </w:r>
      <w:r>
        <w:rPr>
          <w:rFonts w:cs="Arial" w:ascii="Arial" w:hAnsi="Arial"/>
          <w:b/>
          <w:bCs/>
          <w:i/>
          <w:iCs/>
          <w:sz w:val="24"/>
          <w:szCs w:val="24"/>
        </w:rPr>
        <w:t>wa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very rich. ( be poor)</w:t>
        <w:br/>
        <w:t xml:space="preserve">=&gt; Frank's family wasn't very rich. It was very po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. Philomena and Delia </w:t>
      </w:r>
      <w:r>
        <w:rPr>
          <w:rFonts w:cs="Arial" w:ascii="Arial" w:hAnsi="Arial"/>
          <w:b/>
          <w:bCs/>
          <w:sz w:val="24"/>
          <w:szCs w:val="24"/>
        </w:rPr>
        <w:t>sent</w:t>
      </w:r>
      <w:r>
        <w:rPr>
          <w:rFonts w:cs="Arial" w:ascii="Arial" w:hAnsi="Arial"/>
          <w:sz w:val="24"/>
          <w:szCs w:val="24"/>
        </w:rPr>
        <w:t xml:space="preserve"> a mail to Angela's mother. ( write a letter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. They </w:t>
      </w:r>
      <w:r>
        <w:rPr>
          <w:rFonts w:cs="Arial" w:ascii="Arial" w:hAnsi="Arial"/>
          <w:b/>
          <w:bCs/>
          <w:sz w:val="24"/>
          <w:szCs w:val="24"/>
        </w:rPr>
        <w:t>borrowed</w:t>
      </w:r>
      <w:r>
        <w:rPr>
          <w:rFonts w:cs="Arial" w:ascii="Arial" w:hAnsi="Arial"/>
          <w:sz w:val="24"/>
          <w:szCs w:val="24"/>
        </w:rPr>
        <w:t xml:space="preserve"> suitcases. (buy a steamer trunk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. They </w:t>
      </w:r>
      <w:r>
        <w:rPr>
          <w:rFonts w:cs="Arial" w:ascii="Arial" w:hAnsi="Arial"/>
          <w:b/>
          <w:bCs/>
          <w:sz w:val="24"/>
          <w:szCs w:val="24"/>
        </w:rPr>
        <w:t xml:space="preserve">called </w:t>
      </w:r>
      <w:r>
        <w:rPr>
          <w:rFonts w:cs="Arial" w:ascii="Arial" w:hAnsi="Arial"/>
          <w:sz w:val="24"/>
          <w:szCs w:val="24"/>
        </w:rPr>
        <w:t>a taxi. (hire a van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. The family </w:t>
      </w:r>
      <w:r>
        <w:rPr>
          <w:rFonts w:cs="Arial" w:ascii="Arial" w:hAnsi="Arial"/>
          <w:b/>
          <w:bCs/>
          <w:sz w:val="24"/>
          <w:szCs w:val="24"/>
        </w:rPr>
        <w:t>flew</w:t>
      </w:r>
      <w:r>
        <w:rPr>
          <w:rFonts w:cs="Arial" w:ascii="Arial" w:hAnsi="Arial"/>
          <w:sz w:val="24"/>
          <w:szCs w:val="24"/>
        </w:rPr>
        <w:t xml:space="preserve"> back to Ireland. (sail back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. The ship </w:t>
      </w:r>
      <w:r>
        <w:rPr>
          <w:rFonts w:cs="Arial" w:ascii="Arial" w:hAnsi="Arial"/>
          <w:b/>
          <w:bCs/>
          <w:sz w:val="24"/>
          <w:szCs w:val="24"/>
        </w:rPr>
        <w:t>lef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Boston harbor. (depart from New York harbo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Exercise 6 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sk the questions corresponding to the elements underlined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. Philomena and Delia wrote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a letter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to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Grandma Sheehan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b. Angela felt depressed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because of her daughter's death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</w:t>
        <w:br/>
        <w:t xml:space="preserve">c. Her family led a miserable life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in New York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</w:rPr>
        <w:br/>
        <w:t xml:space="preserve">d. Frank's family left America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in 1935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</w:t>
        <w:br/>
        <w:t xml:space="preserve">e. Philomena and Delia bought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second-class tickets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Exercise 7 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Translate into English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. La plupart des immigrants allaient aux États-Unis pour avoir une vie meilleur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b. La famille de Frank est rentrée en Irlande car sa vie en Amérique était misérabl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c. Angela n'avait pas assez d'argent pour acheter des billet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. On a donné à la petite fille le nom de sa grand-mèr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. Quand elle quitta New York, la mère de Frank se mit à vomir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2015-10-08T20:48:00Z</cp:lastPrinted>
  <dcterms:modified xsi:type="dcterms:W3CDTF">2018-09-21T07:57:31Z</dcterms:modified>
  <cp:revision>2</cp:revision>
  <dc:subject/>
  <dc:title/>
</cp:coreProperties>
</file>