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Rappels sur le prétérit simple :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br/>
        <w:t>* On l'emploie pour des actions passées, achevées et datées.</w:t>
        <w:br/>
        <w:t>* Si le verbe est régulier, on ajoute -ed ou -d à la base verbale. Il faut apprendre par cœur la liste des prétérits irréguliers (2ème colonne).</w:t>
        <w:br/>
        <w:t>* Aux formes interrogatives et négatives, on emploie l'auxiliaire DID qui porte la marque du passé. Il est suivi d'une BV simp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>* Au prétérit, BE s'emploie directement aux formes affirmatives, négatives et interrogativ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222222"/>
          <w:spacing w:val="0"/>
          <w:sz w:val="22"/>
          <w:szCs w:val="22"/>
        </w:rPr>
        <w:t xml:space="preserve">N.b. : Si une action est antérieure à une autre action relatée au prétérit, on emploie le Past perfect </w:t>
        <w:br/>
        <w:t>=&gt; HAD (à toutes les personnes) + participe passé (-ed à la BV si le verbe est régulier, sinon, 3ème colonne des verbes irréguliers)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ercise 1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Put the verbs in brackets in the Past simp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The text we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(study)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..................... last week is an excerpt from ''Frankenstein''.This gothic  novel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(be)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…................... written by Mary Shelley. The body parts Victor Frankenstein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(use)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…...................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(be)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…................... supposed to be beautiful.  His creatur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(commit)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….................. several cri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ercise 2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Follow the example. </w:t>
        <w:br/>
        <w:t>Ex : in 2000 =&gt; fifteen years a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) in 1818 =&gt; …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b) last Christmas =&gt; …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) last Monday =&gt; …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) When I was ten. =&gt; …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e) At the end of WWI =&gt; …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Choose the right solution each tim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The narrator </w:t>
      </w:r>
      <w:r>
        <w:rPr>
          <w:rFonts w:cs="Arial" w:ascii="Arial" w:hAnsi="Arial"/>
          <w:b/>
          <w:bCs/>
          <w:sz w:val="22"/>
          <w:szCs w:val="22"/>
        </w:rPr>
        <w:t>beholded / beheld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his creatur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. The monster's appearance </w:t>
      </w:r>
      <w:r>
        <w:rPr>
          <w:rFonts w:cs="Arial" w:ascii="Arial" w:hAnsi="Arial"/>
          <w:b/>
          <w:bCs/>
          <w:sz w:val="22"/>
          <w:szCs w:val="22"/>
        </w:rPr>
        <w:t>was / wer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articularly horrible. . </w:t>
        <w:br/>
        <w:t xml:space="preserve">c) How did he </w:t>
      </w:r>
      <w:r>
        <w:rPr>
          <w:rFonts w:cs="Arial" w:ascii="Arial" w:hAnsi="Arial"/>
          <w:b/>
          <w:bCs/>
          <w:sz w:val="22"/>
          <w:szCs w:val="22"/>
        </w:rPr>
        <w:t xml:space="preserve">brought / bring </w:t>
      </w:r>
      <w:r>
        <w:rPr>
          <w:rFonts w:cs="Arial" w:ascii="Arial" w:hAnsi="Arial"/>
          <w:b w:val="false"/>
          <w:bCs w:val="false"/>
          <w:sz w:val="22"/>
          <w:szCs w:val="22"/>
        </w:rPr>
        <w:t>him to life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) Frankenstein </w:t>
      </w:r>
      <w:r>
        <w:rPr>
          <w:rFonts w:cs="Arial" w:ascii="Arial" w:hAnsi="Arial"/>
          <w:b/>
          <w:bCs/>
          <w:sz w:val="22"/>
          <w:szCs w:val="22"/>
        </w:rPr>
        <w:t>didn't want / not wanted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o look at it.</w:t>
        <w:br/>
        <w:t xml:space="preserve">e) He eventually </w:t>
      </w:r>
      <w:r>
        <w:rPr>
          <w:rFonts w:cs="Arial" w:ascii="Arial" w:hAnsi="Arial"/>
          <w:b/>
          <w:bCs/>
          <w:sz w:val="22"/>
          <w:szCs w:val="22"/>
        </w:rPr>
        <w:t>fell / falle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sleep after bringing it to lif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ercise 4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All these statements are wrong. Correct them by using the elements in bracke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br/>
        <w:t>Ex : Frankenstein's mosnter (be) beautiful. (look horrible)</w:t>
        <w:br/>
        <w:t xml:space="preserve">=&gt; Frankenstein's monster wasn't beautiful. On the contrary, it looked horrib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Frankenstein (be) proud of himself. (feel disgust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He (admire) his creature. (find it repulsiv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The monster's features (be) perfect. (inspire horror and disgus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The scientist (keep) admiring his creature. (flee from his la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Frankenstein (have) pleasant dreams</w:t>
      </w:r>
      <w:r>
        <w:rPr>
          <w:rFonts w:cs="Arial" w:ascii="Arial" w:hAnsi="Arial"/>
          <w:b w:val="false"/>
          <w:bCs w:val="false"/>
          <w:sz w:val="22"/>
          <w:szCs w:val="22"/>
        </w:rPr>
        <w:t>. (dream of his late moth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ercise 5 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Ask the questions corresponding to the elements underlined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He beheld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his horrible creatur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.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rankenstein worked on his creation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  <w:t>for two year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  <w:br/>
        <w:t xml:space="preserve">c.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He finally fell asleep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in his bedroom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 xml:space="preserve">d.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He dreamt of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Elizabet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  <w:br/>
        <w:t xml:space="preserve">e.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The monster broke into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Frankenstein's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bedroom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ercise 6 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Past simple or Past perfect 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Frankenstein (look) …............................at the horrible monster he (create) …............................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. He (feel)  …............................exhausted because he (work)  …............................ on it for two years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. He (be)  …............................in a terrible physical condition because his health (deteriorate) …............................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. Now that he (finish) …............................ it, he (find) …............................ his creature particularly horrifyin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. He (cannot stand) …............................ the sight of the monster he (form) …............................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ercise 7: </w:t>
      </w:r>
      <w:r>
        <w:rPr>
          <w:rFonts w:cs="Arial" w:ascii="Arial" w:hAnsi="Arial"/>
          <w:b w:val="false"/>
          <w:bCs w:val="false"/>
          <w:sz w:val="22"/>
          <w:szCs w:val="22"/>
        </w:rPr>
        <w:t>Translate into Fren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. A peine Frankenstein avait-il terminé sa créature qu'il regrettait de lui avoir donné vie. </w:t>
        <w:br/>
        <w:t>b. Il s'était privé de sommeil pour terminer son monstre à temp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. Le résultat ne valait pas tous les efforts qu'il avait mis dans son travai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. Lorsqu'il se réveilla, le monstre était entré par effraction dans sa chambr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. Il n'avait pas pensé aux conséquences terribles de ses actes.</w:t>
      </w:r>
    </w:p>
    <w:sectPr>
      <w:type w:val="nextPage"/>
      <w:pgSz w:w="11906" w:h="16838"/>
      <w:pgMar w:left="1020" w:right="1020" w:gutter="0" w:header="0" w:top="1020" w:footer="0" w:bottom="10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2015-10-08T20:48:00Z</cp:lastPrinted>
  <cp:revision>0</cp:revision>
  <dc:subject/>
  <dc:title/>
</cp:coreProperties>
</file>