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color w:val="222222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>Rappels sur la voix passive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br/>
        <w:t xml:space="preserve">* L'objet de la phrase active devient le sujet de la phrase passive. </w:t>
        <w:br/>
        <w:t>* Le sujet de la phrase active devient un complément d'agent introduit par BY dans la phrase passive. On ne l'emploie que s'il apporte une information.</w:t>
        <w:br/>
        <w:t>* Structure du GV passif : BE conjugué à la forme voulue + participe passé (3ème colonne des verbes irréguliers)</w:t>
        <w:br/>
        <w:t>* Les COD et COA de certains verbes à la voix active (ex : offer, give) peuvent devenir sujets à la voix passive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>Exercise 1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</w:rPr>
        <w:t>: Say if the sentences are in the passive (P) or active (A) voic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. No one told David that he was a robot. (  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. Robots are used for menial tasks. (   )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. The preacher considers robot makers as sinners. (  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. According to the Preacher, David belongs in show business. (  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. At the end of the extract, the spectators are swayed into believing he is a real child. (   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Exercise 2 :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Rephrase the sentence in the active voice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. ''A.I.'' was directed and coproduced by Steven Spielberg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. The short story on which the plot is based was written by Brian Aldiss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. Haley Joel Osment was chosen by the producers to play David's par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. The film was greeted with positive reviews by the critic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. It has been seen by millions of viewer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xercise 3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>Rephrase in the passive form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a. Spielberg set the action in the late 21</w:t>
      </w:r>
      <w:r>
        <w:rPr>
          <w:rFonts w:cs="Arial" w:ascii="Arial" w:hAnsi="Arial"/>
          <w:b w:val="false"/>
          <w:bCs w:val="false"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century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c. Global warming has  flooded the coastlines.</w:t>
        <w:br/>
        <w:t>b.  Consequently, it has drastically reduced the human popul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d. Robot makers created advanced humanoid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e. Cybertronics designed David to resemble a human chil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xercise 4 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>Rephrase in the passive form (be careful =&gt; prepositional verbs!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a. A motorbike has run over the dismembered robot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b. The crowd listened to the Preacher religiously. </w:t>
        <w:br/>
        <w:t xml:space="preserve">c. When David entered the arena, everybody looked at him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d. Will the Preacher send for more acid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e. After Gigolo Joe's sacrifice, no one took care of David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xercise 5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 xml:space="preserve">Choose the right solution each tim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a. David's 'mother', Monica, </w:t>
      </w:r>
      <w:r>
        <w:rPr>
          <w:rFonts w:cs="Arial" w:ascii="Arial" w:hAnsi="Arial"/>
          <w:b/>
          <w:bCs/>
          <w:sz w:val="22"/>
          <w:szCs w:val="22"/>
          <w:lang w:val="en-GB"/>
        </w:rPr>
        <w:t>abandoned / was abandon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him in the forest to prevent him from </w:t>
      </w:r>
      <w:r>
        <w:rPr>
          <w:rFonts w:cs="Arial" w:ascii="Arial" w:hAnsi="Arial"/>
          <w:b/>
          <w:bCs/>
          <w:sz w:val="22"/>
          <w:szCs w:val="22"/>
          <w:lang w:val="en-GB"/>
        </w:rPr>
        <w:t>destroying / being destroy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b. Unfortunately, David </w:t>
      </w:r>
      <w:r>
        <w:rPr>
          <w:rFonts w:cs="Arial" w:ascii="Arial" w:hAnsi="Arial"/>
          <w:b/>
          <w:bCs/>
          <w:sz w:val="22"/>
          <w:szCs w:val="22"/>
          <w:lang w:val="en-GB"/>
        </w:rPr>
        <w:t>will capture / will be captured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with his new friend, Gigolo Joe.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c. During the 'flesh fair', angry human being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detroy / are destroyed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unlicenced robot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d. They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poured / were poured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acid on robots before dismembering them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e. The angry crowds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have stoned / have been stoned 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the Preache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xercise 6 : </w:t>
      </w:r>
      <w:r>
        <w:rPr>
          <w:rFonts w:cs="Arial" w:ascii="Arial" w:hAnsi="Arial"/>
          <w:i/>
          <w:iCs/>
          <w:sz w:val="22"/>
          <w:szCs w:val="22"/>
          <w:lang w:val="en-GB"/>
        </w:rPr>
        <w:t>Follow the exampl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x: 'A.I.' is Spielberg's masterpiece. (Say)</w:t>
        <w:br/>
        <w:t>'A.I.' is said to be Spielberg's masterpiec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. David is a real child. (consider a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. Robots only do menial tasks. (expect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. Gigolo Joe was a murderer. (say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. Robots couldn't feel any emotions. (think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. David is one of a kind. (consider a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Exercise 7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>Follow the example.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Ex :  My uncle offered me the film DVD. </w:t>
        <w:br/>
        <w:t xml:space="preserve">I was offered the film DVD by my uncle. </w:t>
        <w:br/>
        <w:t xml:space="preserve">The film DVD was offered to me by my uncl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a. My aunt sent me a poster of 'A.I.'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b. My dad showed me an extract from the film. </w:t>
        <w:br/>
        <w:t xml:space="preserve">c. Monica taught David nursery rhymes. </w:t>
        <w:br/>
        <w:t xml:space="preserve">d. She offered him a teddy bear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e. The robots gave David the chance to spend one more day with his mum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Exercise 8 </w:t>
      </w: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GB"/>
        </w:rPr>
        <w:t>Translate into English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a. On a appris aux robots comment imiter nos émotion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b. On m'a demandé d'expliquer comment David s'est échappé de la 'flesh fair'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c. Il y a soixante-cinq ans, on a donné la récompense de 'mécha de l'année' au vieux robo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d. On dit d'Intelligence Artificielle que c'est l'un des meilleurs films de Spielber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. On a pris David pour un vrai petit garçon. . </w:t>
      </w:r>
    </w:p>
    <w:sectPr>
      <w:type w:val="nextPage"/>
      <w:pgSz w:w="11906" w:h="16838"/>
      <w:pgMar w:left="1020" w:right="1020" w:gutter="0" w:header="0" w:top="1020" w:footer="0" w:bottom="102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cp:revision>0</cp:revision>
  <dc:subject/>
  <dc:title/>
</cp:coreProperties>
</file>