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ometheus and Zeus – Worksheet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1. Is the text about Greek or Roman mythology ? How do you know ?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2. Make a list of all the proper nouns. What do they refer to ?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) The place in the underworld where </w:t>
      </w:r>
      <w:r>
        <w:rPr>
          <w:rFonts w:cs="Arial" w:ascii="Arial" w:hAnsi="Arial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souls </w:t>
      </w: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were judged after death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b) Giant dieties 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B0080"/>
            <w:spacing w:val="0"/>
            <w:sz w:val="24"/>
            <w:u w:val="none"/>
            <w:lang w:val="en-US"/>
          </w:rPr>
          <w:t>d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of incredible strength, overthrown by Olympian Dieties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c) He ruled as king of the gods at Mount Olympus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d) He was was thrown into a volcano by his mother because of his difformity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e) This place was supposed to be one of the pillars supporting the world.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f) The name of the war between giant dieties and Olympian gods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3. Read the text again and find the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41414"/>
          <w:spacing w:val="0"/>
          <w:sz w:val="24"/>
          <w:szCs w:val="24"/>
          <w:lang w:val="en-US"/>
        </w:rPr>
        <w:t xml:space="preserve"> equivalents to the following word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 or expressions :</w:t>
      </w: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br/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a) perform a task 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b) to be infuriated 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c) to be of a different opinion 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d) to con someone 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e) to have an argument about something 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f) to experience unexpected difficulties 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g) emptied out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4. Three plants are mentioned in the text. What are their French equivalents ?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5. “...from water and earth” - “... brought it to Earth”. Why is Earth capitalised in the second case ?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6. Find information about Prometheu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His origins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Why Zeus decided to spare his life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His personality 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7. Right or wrong ? Justify by quoting the text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Zeus asked Prometheus to create humans out of mu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Prometheus didn't care much about his crea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Zeus wanted men to be equal to gods in every resp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Prometheus stole a golden pe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Prometheus's stomach is torn open every day by an eagl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8. Find three sentences in the text showing that Prometheus was a clever Titan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9. Tick 3 adjective that apply best to Prometheus' personali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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   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resourceful 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admiring 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revengeful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indifferent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witty </w:t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kind-hearted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10. This is not an academic article. Find examples showing that the style is colloquial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55" w:space="522"/>
        <w:col w:w="7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Deiti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5:33Z</dcterms:created>
  <dc:creator>demmer anne</dc:creator>
  <dc:description/>
  <dc:language>en-US</dc:language>
  <cp:lastModifiedBy/>
  <cp:revision>0</cp:revision>
  <dc:subject/>
  <dc:title/>
</cp:coreProperties>
</file>