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24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A70404"/>
          <w:spacing w:val="0"/>
          <w:sz w:val="28"/>
          <w:szCs w:val="28"/>
        </w:rPr>
        <w:t>Belonging where?</w:t>
      </w:r>
    </w:p>
    <w:p>
      <w:pPr>
        <w:pStyle w:val="TextBody"/>
        <w:widowControl/>
        <w:pBdr/>
        <w:spacing w:lineRule="atLeast" w:line="30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Caught in an abyss</w:t>
        <w:br/>
        <w:t>Belonging where?</w:t>
        <w:br/>
        <w:t>Thousands of children</w:t>
        <w:br/>
        <w:t>Heartache despair.</w:t>
      </w:r>
    </w:p>
    <w:p>
      <w:pPr>
        <w:pStyle w:val="TextBody"/>
        <w:widowControl/>
        <w:pBdr/>
        <w:spacing w:lineRule="atLeast" w:line="30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Stolen, separated</w:t>
        <w:br/>
        <w:t>Leaving mothers behind</w:t>
        <w:br/>
        <w:t>Lost to our Culture, Music, Dance and Art.</w:t>
        <w:br/>
        <w:t>Lost to Ourselves – our Families - our Hearts.</w:t>
      </w:r>
    </w:p>
    <w:p>
      <w:pPr>
        <w:pStyle w:val="TextBody"/>
        <w:widowControl/>
        <w:pBdr/>
        <w:spacing w:lineRule="atLeast" w:line="30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As a child – wondering</w:t>
        <w:br/>
        <w:t>What did I do wrong?</w:t>
        <w:br/>
        <w:t>Who the hell am I?</w:t>
        <w:br/>
        <w:t>A feeling so strong</w:t>
        <w:br/>
        <w:t>The taunts of a childhood</w:t>
        <w:br/>
        <w:t>All a whirl</w:t>
        <w:br/>
        <w:t>‘Half-caste, half-caste</w:t>
        <w:br/>
        <w:t>a little black girl.’</w:t>
      </w:r>
    </w:p>
    <w:p>
      <w:pPr>
        <w:pStyle w:val="TextBody"/>
        <w:widowControl/>
        <w:pBdr/>
        <w:spacing w:lineRule="atLeast" w:line="30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Italiano? Greek?</w:t>
        <w:br/>
        <w:t>Maori or what?</w:t>
        <w:br/>
        <w:t>Some of the questions asked a lot</w:t>
      </w:r>
    </w:p>
    <w:p>
      <w:pPr>
        <w:pStyle w:val="TextBody"/>
        <w:widowControl/>
        <w:pBdr/>
        <w:spacing w:lineRule="atLeast" w:line="30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Too black to be white.</w:t>
        <w:br/>
        <w:t>Too white to be black.</w:t>
        <w:br/>
        <w:t>Caught in the middle</w:t>
        <w:br/>
        <w:t>Belonging no where.</w:t>
      </w:r>
    </w:p>
    <w:p>
      <w:pPr>
        <w:pStyle w:val="TextBody"/>
        <w:widowControl/>
        <w:pBdr/>
        <w:spacing w:lineRule="atLeast" w:line="30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Written by Lorraine McGee-Sippel (1997)</w:t>
      </w:r>
    </w:p>
    <w:p>
      <w:pPr>
        <w:pStyle w:val="TextBody"/>
        <w:widowControl/>
        <w:pBdr/>
        <w:spacing w:lineRule="atLeast" w:line="300" w:before="0" w:after="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(Source : </w:t>
      </w:r>
      <w:hyperlink r:id="rId2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color w:val="333333"/>
            <w:spacing w:val="0"/>
            <w:sz w:val="24"/>
            <w:szCs w:val="24"/>
          </w:rPr>
          <w:t>http://stolengenerationstestimonies.com/index.php/about_stolen_generations.html</w:t>
        </w:r>
      </w:hyperlink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olengenerationstestimonies.com/index.php/about_stolen_generations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9:31:48Z</dcterms:created>
  <dc:creator>demmer anne</dc:creator>
  <dc:description/>
  <dc:language>en-US</dc:language>
  <cp:lastModifiedBy/>
  <cp:revision>0</cp:revision>
  <dc:subject/>
  <dc:title/>
</cp:coreProperties>
</file>