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have what it takes to be a star 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95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96"/>
        <w:gridCol w:w="1019"/>
        <w:gridCol w:w="1019"/>
        <w:gridCol w:w="1019"/>
      </w:tblGrid>
      <w:tr>
        <w:trPr/>
        <w:tc>
          <w:tcPr>
            <w:tcW w:w="8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Yes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sure</w:t>
            </w:r>
          </w:p>
        </w:tc>
      </w:tr>
      <w:tr>
        <w:trPr/>
        <w:tc>
          <w:tcPr>
            <w:tcW w:w="8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essential to date a gorgeous-looking partner.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8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iends know you for your wild imagination.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8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ack is the best colour dress / suit to wear to prom.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8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're not very sociable : you prefer being on your own.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8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admire Lady Gaga because she's always ready for the cameras to be on her.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8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first thing you do in the morning is checking through your Twitter or Facebook.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8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 a Friday night, you love curling up with a good book and a cup of tea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8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r go-to outfit for parties is a tank top, a comfortable pair of jeans and sneakers.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8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've seen « High School Musical » at least six times.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8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twenty years, you see yourself winning the Nobel Peace Prize.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10 to 14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've never wanted to be a star. You shy away from the spotlights but it doesn't mean that you are not self-confident. You don't like having everybody's eyes set on you, that's all 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15 to 21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efinitely have talent but you appreciate others being the centre of attention because you fit it a bit too scary. Your career models are hard-working girls known for their skills and steadiness. If you really want to be a star one day, you shoud take speech, singing or acting classes to feel more self-confident in front of an audience.</w:t>
        <w:br/>
        <w:t>30 to 22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're talented and self-confident so you're ready to be famous. That said, being the centre of attention can be tiresome. Don't forget to have a break now and then 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33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9:36:40Z</dcterms:created>
  <dc:creator>demmer anne</dc:creator>
  <dc:description/>
  <dc:language>en-US</dc:language>
  <cp:lastModifiedBy/>
  <cp:revision>0</cp:revision>
  <dc:subject/>
  <dc:title/>
</cp:coreProperties>
</file>