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 Black" w:ascii="Arial Black" w:hAnsi="Arial Black"/>
          <w:sz w:val="22"/>
          <w:szCs w:val="22"/>
          <w:lang w:val="en-GB"/>
        </w:rPr>
        <w:t>Dexter – Workshee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n excerpt from a play</w:t>
        <w:tab/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ab/>
        <w:tab/>
        <w:t xml:space="preserve">An academic article  </w:t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 xml:space="preserve">An extract from a novel  </w:t>
        <w:tab/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ab/>
        <w:tab/>
        <w:t xml:space="preserve">A poem                     </w:t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2"/>
          <w:szCs w:val="22"/>
          <w:lang w:val="en-GB"/>
        </w:rPr>
        <w:t>⃞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2. How many parts are there in this extract ? What is the main idea in each part ? Can you find a title for each part 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3. Read the text again and find th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41414"/>
          <w:spacing w:val="0"/>
          <w:sz w:val="22"/>
          <w:szCs w:val="22"/>
          <w:lang w:val="en-GB"/>
        </w:rPr>
        <w:t xml:space="preserve"> equivalents to the following word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or expressions :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a) Not a real person 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b) An irrational and wild creature 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c) To chase and attack 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d) Heaps of 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e) The turbulence left by something moving through water 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4. Can you list all the words or expressions related to the theme of 'daily routine' ?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5. Three words belong to the lexical field of 'robots'. Find them and give their French equivalents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6. What are the three colours mentioned in the extract ? What do they symbolize ? What do they refer to ?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7. Now, try to c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omplete the following gri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75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77"/>
        <w:gridCol w:w="3782"/>
      </w:tblGrid>
      <w:tr>
        <w:trPr/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lements referring to normality </w:t>
            </w:r>
          </w:p>
        </w:tc>
        <w:tc>
          <w:tcPr>
            <w:tcW w:w="3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ments referring to abnormality</w:t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So, what conclusion do you reach ?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8. Tick 3 adjectives / expression(s) that apply best to Dex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 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a split personality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borderline  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hone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well intergrated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balanced 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secret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9. Choose the right answer each time, a), b) or 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1. In order to hide his true nature, Dexter …</w:t>
        <w:br/>
        <w:t xml:space="preserve">a) pretends to be silly </w:t>
        <w:tab/>
        <w:t>b) is very rude</w:t>
        <w:tab/>
        <w:tab/>
        <w:t>c) never says anythi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2. How many people know that he is a monster ?</w:t>
        <w:br/>
        <w:t>a) No one</w:t>
        <w:tab/>
        <w:tab/>
        <w:tab/>
        <w:t xml:space="preserve">b) 2 </w:t>
        <w:tab/>
        <w:tab/>
        <w:tab/>
        <w:t>c) 3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3. Who taught him how to hide his real self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) Nobody</w:t>
        <w:tab/>
        <w:tab/>
        <w:tab/>
        <w:t>b) Deborah</w:t>
        <w:tab/>
        <w:tab/>
        <w:t>c) Harr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4. Which adjective shows that Dexter was an adopted child?</w:t>
        <w:br/>
        <w:t>a) fake</w:t>
        <w:tab/>
        <w:tab/>
        <w:tab/>
        <w:tab/>
        <w:t>b) foster</w:t>
        <w:tab/>
        <w:tab/>
        <w:t>c) unobstrusiv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5. Until this day, Dexter's life has been </w:t>
        <w:br/>
        <w:t>a) lonely and miserable</w:t>
        <w:tab/>
        <w:t>b) balanced and happy</w:t>
        <w:tab/>
        <w:t xml:space="preserve">c) dull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10. Right or wrong ? Justify by quoting the tex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Hiding his true nature was very easy for Dex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Everybody around him had suspicions about hi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Dexter loves wearing synthetic cloth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He hardly ever laugh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He never leaves any evidence behi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11. Find sentences / elements in the text showing 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 xml:space="preserve">that Dexter is an unemotional character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 that Dexter sees himself as a kind of night creature like a vampire or a werewolf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GB"/>
        </w:rPr>
        <w:t>- that he is very meticulous.</w:t>
        <w:br/>
        <w:t>- that he doesn't see his 'business' as crimina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Yu Gothic UI Semilight">
    <w:charset w:val="8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lastPrinted>2015-09-16T20:44:00Z</cp:lastPrinted>
  <cp:revision>0</cp:revision>
  <dc:subject/>
  <dc:title/>
</cp:coreProperties>
</file>