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3" w:before="57" w:after="57"/>
        <w:rPr/>
      </w:pPr>
      <w:r>
        <w:rPr>
          <w:rFonts w:cs="Arial" w:ascii="Arial" w:hAnsi="Arial"/>
          <w:sz w:val="20"/>
          <w:szCs w:val="20"/>
          <w:lang w:val="en-US"/>
        </w:rPr>
        <w:t xml:space="preserve">For Sylvia, this is a big day. After five years of legal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she has reached her final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 . Today,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.. officials will tell her if she will be sent back to Mexico, a country she left more than twenty years ago to make a bette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 xml:space="preserve">……………..for herself in the US. After two hours of waiting, the verdict is given. </w:t>
        <w:br/>
        <w:t>“Ten minutes ago, the immigration authorities told me I’m out of options with my case but there is nothing else I can do. They have given me two weeks to leave...”</w:t>
        <w:br/>
        <w:t xml:space="preserve">It was along thi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5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 that Sylvia and her husband first entered California back in 1992. At the time th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6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was not a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7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, there were fewe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8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 and no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9</w:t>
      </w:r>
      <w:r>
        <w:rPr>
          <w:rFonts w:cs="Arial" w:ascii="Arial" w:hAnsi="Arial"/>
          <w:sz w:val="20"/>
          <w:szCs w:val="20"/>
          <w:lang w:val="en-US"/>
        </w:rPr>
        <w:t xml:space="preserve">………………. Once they were in the country, fals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0</w:t>
      </w:r>
      <w:r>
        <w:rPr>
          <w:rFonts w:cs="Arial" w:ascii="Arial" w:hAnsi="Arial"/>
          <w:sz w:val="20"/>
          <w:szCs w:val="20"/>
          <w:lang w:val="en-US"/>
        </w:rPr>
        <w:t xml:space="preserve">………… were easy to obtain. For two decades, Sylvia lived what appeared to be a normal American life. She got a job at a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1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 and had three children but her past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2</w:t>
      </w:r>
      <w:r>
        <w:rPr>
          <w:rFonts w:cs="Arial" w:ascii="Arial" w:hAnsi="Arial"/>
          <w:sz w:val="20"/>
          <w:szCs w:val="20"/>
          <w:lang w:val="en-US"/>
        </w:rPr>
        <w:t xml:space="preserve">………   …   with her when a colleague reported her to the authorities. </w:t>
        <w:br/>
        <w:t xml:space="preserve">“The only thing I said to the police is that everything we have we have got through our own hard work. We have never done anything wrong”. </w:t>
        <w:br/>
        <w:t xml:space="preserve">An estimated 11 million people live in the U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3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  at constant risk of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4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 even while large parts of the economy depend on thei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5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labor. </w:t>
      </w:r>
    </w:p>
    <w:p>
      <w:pPr>
        <w:pStyle w:val="Normal"/>
        <w:bidi w:val="0"/>
        <w:spacing w:lineRule="atLeast" w:line="283" w:before="57" w:after="57"/>
        <w:rPr/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 xml:space="preserve">It’s the system that itself perversely works. It works in the sense that you have people in the country without papers but they’re a flexible, disposable, expendabl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6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. They were here for a long time, have kids here, work here, they pay taxes but then all of a sudden, the enforcement tells them it is different.” </w:t>
        <w:br/>
        <w:t xml:space="preserve">Sylvia is on th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7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 end of this enforcement and is preparing to leave her home of twenty years. Her two sons ar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8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 put and as they were born here, they have American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9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</w:t>
        <w:br/>
        <w:t>“I must stay here and keep studying, go to college and after support my little brother so that he can go to school here as I have been. We came because some things is better here and we gonna be visiting my mum every once a week.”</w:t>
      </w:r>
    </w:p>
    <w:p>
      <w:pPr>
        <w:pStyle w:val="Normal"/>
        <w:bidi w:val="0"/>
        <w:spacing w:lineRule="atLeast" w:line="283" w:before="57" w:after="57"/>
        <w:rPr/>
      </w:pPr>
      <w:r>
        <w:rPr>
          <w:rFonts w:cs="Arial" w:ascii="Arial" w:hAnsi="Arial"/>
          <w:sz w:val="20"/>
          <w:szCs w:val="20"/>
          <w:lang w:val="en-US"/>
        </w:rPr>
        <w:t xml:space="preserve">Sylvia is moving to Tijuana, a few minutes’ drive from the border. If there is a silve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0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  for her it is that she will get to see her husband for the first time since he himself was deported from the US three years ago.      </w:t>
      </w:r>
    </w:p>
    <w:p>
      <w:pPr>
        <w:sectPr>
          <w:type w:val="nextPage"/>
          <w:pgSz w:orient="landscape" w:w="16838" w:h="11906"/>
          <w:pgMar w:left="907" w:right="680" w:gutter="0" w:header="0" w:top="907" w:footer="0" w:bottom="680"/>
          <w:pgNumType w:fmt="decimal"/>
          <w:cols w:num="2" w:space="736" w:equalWidth="true" w:sep="false"/>
          <w:formProt w:val="false"/>
          <w:textDirection w:val="lrTb"/>
          <w:docGrid w:type="default" w:linePitch="360" w:charSpace="0"/>
        </w:sectPr>
        <w:pStyle w:val="Normal"/>
        <w:bidi w:val="0"/>
        <w:spacing w:lineRule="atLeast" w:line="283" w:before="57" w:after="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bidi w:val="0"/>
        <w:spacing w:lineRule="atLeast" w:line="283" w:before="57" w:after="57"/>
        <w:rPr/>
      </w:pPr>
      <w:r>
        <w:rPr>
          <w:rFonts w:cs="Arial" w:ascii="Arial" w:hAnsi="Arial"/>
          <w:sz w:val="20"/>
          <w:szCs w:val="20"/>
          <w:lang w:val="en-US"/>
        </w:rPr>
        <w:t xml:space="preserve">For Sylvia, this is a big day. After five years of legal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she has reached her final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 . Today,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.. officials will tell her if she will be sent back to Mexico, a country she left more than twenty years ago to make a bette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 xml:space="preserve">……………..for herself in the US. After two hours of waiting, the verdict is given. </w:t>
        <w:br/>
        <w:t>“Ten minutes ago, the immigration authorities told me I’m out of options with my case but there is nothing else I can do. They have given me two weeks to leave...”</w:t>
        <w:br/>
        <w:t xml:space="preserve">It was along thi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5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 that Sylvia and her husband first entered California back in 1992. At the time th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6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was not a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7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, there were fewe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8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 and no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9</w:t>
      </w:r>
      <w:r>
        <w:rPr>
          <w:rFonts w:cs="Arial" w:ascii="Arial" w:hAnsi="Arial"/>
          <w:sz w:val="20"/>
          <w:szCs w:val="20"/>
          <w:lang w:val="en-US"/>
        </w:rPr>
        <w:t xml:space="preserve">………………. Once they were in the country, fals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0</w:t>
      </w:r>
      <w:r>
        <w:rPr>
          <w:rFonts w:cs="Arial" w:ascii="Arial" w:hAnsi="Arial"/>
          <w:sz w:val="20"/>
          <w:szCs w:val="20"/>
          <w:lang w:val="en-US"/>
        </w:rPr>
        <w:t xml:space="preserve">………… were easy to obtain. For two decades, Sylvia lived what appeared to be a normal American life. She got a job at a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1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 and had three children but her past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2</w:t>
      </w:r>
      <w:r>
        <w:rPr>
          <w:rFonts w:cs="Arial" w:ascii="Arial" w:hAnsi="Arial"/>
          <w:sz w:val="20"/>
          <w:szCs w:val="20"/>
          <w:lang w:val="en-US"/>
        </w:rPr>
        <w:t xml:space="preserve">………   …   with her when a colleague reported her to the authorities. </w:t>
        <w:br/>
        <w:t xml:space="preserve">“The only thing I said to the police is that everything we have we have got through our own hard work. We have never done anything wrong”. </w:t>
        <w:br/>
        <w:t xml:space="preserve">An estimated 11 million people live in the U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3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  at constant risk of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4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 even while large parts of the economy depend on thei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5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labor. </w:t>
      </w:r>
    </w:p>
    <w:p>
      <w:pPr>
        <w:pStyle w:val="Normal"/>
        <w:bidi w:val="0"/>
        <w:spacing w:lineRule="atLeast" w:line="283" w:before="57" w:after="57"/>
        <w:rPr/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 xml:space="preserve">It’s the system that itself perversely works. It works in the sense that you have people in the country without papers but they’re a flexible, disposable, expendabl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6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. They were here for a long time, have kids here, work here, they pay taxes but then all of a sudden, the enforcement tells them it is different.” </w:t>
        <w:br/>
        <w:t xml:space="preserve">Sylvia is on th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7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 end of this enforcement and is preparing to leave her home of twenty years. Her two sons ar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8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 put and as they were born here, they have American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9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. </w:t>
        <w:br/>
        <w:t>“I must stay here and keep studying, go to college and after support my little brother so that he can go to school here as I have been. We came because some things is better here and we gonna be visiting my mum every once a week.”</w:t>
      </w:r>
    </w:p>
    <w:p>
      <w:pPr>
        <w:pStyle w:val="Normal"/>
        <w:bidi w:val="0"/>
        <w:spacing w:lineRule="atLeast" w:line="283" w:before="57" w:after="57"/>
        <w:rPr/>
      </w:pPr>
      <w:r>
        <w:rPr>
          <w:rFonts w:cs="Arial" w:ascii="Arial" w:hAnsi="Arial"/>
          <w:sz w:val="20"/>
          <w:szCs w:val="20"/>
          <w:lang w:val="en-US"/>
        </w:rPr>
        <w:t xml:space="preserve">Sylvia is moving to Tijuana, a few minutes’ drive from the border. If there is a silve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0</w:t>
      </w:r>
      <w:r>
        <w:rPr>
          <w:rFonts w:cs="Arial" w:ascii="Arial" w:hAnsi="Arial"/>
          <w:sz w:val="20"/>
          <w:szCs w:val="20"/>
          <w:lang w:val="en-US"/>
        </w:rPr>
        <w:t xml:space="preserve">……………………………  for her it is that she will get to see her husband for the first time since he himself was deported from the US three years ago.    </w:t>
      </w:r>
    </w:p>
    <w:p>
      <w:pPr>
        <w:pStyle w:val="Normal"/>
        <w:bidi w:val="0"/>
        <w:spacing w:lineRule="atLeast" w:line="283" w:before="57" w:after="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orient="landscape" w:w="16838" w:h="11906"/>
      <w:pgMar w:left="907" w:right="680" w:gutter="0" w:header="0" w:top="907" w:footer="0" w:bottom="680"/>
      <w:pgNumType w:fmt="decimal"/>
      <w:cols w:num="2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09:44Z</dcterms:created>
  <dc:creator>demmer anne</dc:creator>
  <dc:description/>
  <dc:language>en-US</dc:language>
  <cp:lastModifiedBy/>
  <dcterms:modified xsi:type="dcterms:W3CDTF">2018-01-15T21:11:29Z</dcterms:modified>
  <cp:revision>1</cp:revision>
  <dc:subject/>
  <dc:title/>
</cp:coreProperties>
</file>