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Rappels sur les pronoms relatifs :</w:t>
        <w:br/>
      </w:r>
      <w:r>
        <w:rPr>
          <w:rFonts w:cs="Arial" w:ascii="Arial" w:hAnsi="Arial"/>
          <w:bCs/>
          <w:color w:val="000000"/>
          <w:sz w:val="20"/>
          <w:szCs w:val="20"/>
        </w:rPr>
        <w:br/>
        <w:t xml:space="preserve">* Ils introduisent une proposition relative et évitent une répétition. </w:t>
        <w:br/>
        <w:t xml:space="preserve">* On les choisit en fonction de leur antécédent, de leur fonction dans la phrase et du niveau de langue. </w:t>
        <w:br/>
        <w:t xml:space="preserve">* L'antécédent est humain : </w:t>
        <w:br/>
        <w:t>-sujet → WHO / THAT</w:t>
        <w:br/>
        <w:t xml:space="preserve">- COD → WHO / WHOM / THAT / </w:t>
      </w:r>
      <w:r>
        <w:rPr>
          <w:rFonts w:cs="Arial" w:ascii="Arial" w:hAnsi="Arial"/>
          <w:color w:val="000000"/>
          <w:sz w:val="20"/>
          <w:szCs w:val="20"/>
        </w:rPr>
        <w:t>Ø  Complément de nom → WHOSE</w:t>
      </w:r>
      <w:r>
        <w:rPr>
          <w:rFonts w:cs="Arial" w:ascii="Arial" w:hAnsi="Arial"/>
          <w:bCs/>
          <w:color w:val="000000"/>
          <w:sz w:val="20"/>
          <w:szCs w:val="20"/>
        </w:rPr>
        <w:br/>
        <w:t xml:space="preserve">* L'antécédent est non-humain : </w:t>
        <w:br/>
        <w:t>- sujet →  WHICH / THA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  <w:t xml:space="preserve">- COD → WHICH / THAT /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Ø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  <w:t xml:space="preserve">- complément du nom →  </w:t>
      </w:r>
      <w:r>
        <w:rPr>
          <w:rFonts w:cs="Arial" w:ascii="Arial" w:hAnsi="Arial"/>
          <w:color w:val="000000"/>
          <w:sz w:val="20"/>
          <w:szCs w:val="20"/>
          <w:lang w:val="en-US"/>
        </w:rPr>
        <w:t>WHOSE / OF WHICH</w:t>
        <w:br/>
        <w:br/>
        <w:t xml:space="preserve">THAT et Ø sont obligatoires après </w:t>
      </w:r>
      <w:r>
        <w:rPr>
          <w:rStyle w:val="Emphasis"/>
          <w:rFonts w:cs="Arial" w:ascii="Arial" w:hAnsi="Arial"/>
          <w:i w:val="false"/>
          <w:iCs w:val="false"/>
          <w:color w:val="000000"/>
          <w:sz w:val="20"/>
          <w:szCs w:val="20"/>
          <w:lang w:val="en-US"/>
        </w:rPr>
        <w:t>all, anything, everything, only et un superlatif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xercise 1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: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Complete the sentences with WHO, THAT or Ø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a. Have you read the book …..........the Freedom Writers wrote in 1999 ?</w:t>
        <w:br/>
        <w:t xml:space="preserve">b. Erin Gruwell is a teacher …....... wrote her famous book with the help of her students. </w:t>
        <w:br/>
        <w:t xml:space="preserve">c. All the 120th-century authors …........... I like write non-fictional books. </w:t>
        <w:br/>
        <w:t>d. Are biographies the only literary genre …...... you read ?</w:t>
        <w:br/>
        <w:t xml:space="preserve">e. The students …........ took part in the project, came from poor Hispanic families. </w:t>
        <w:b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Exercise 2 :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Complete the sentences with WHAT, THAT or Ø </w:t>
        <w:br/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a. The non-fiction book ….... I prefer is ‘The Freedom Writers’ Diary’. </w:t>
        <w:br/>
        <w:t>b It is one of the most interesting non-fiction books ….... I know.</w:t>
        <w:br/>
        <w:t xml:space="preserve">c. ……………… she was not expected as a young teacher, was to be assigned low-performing students.  </w:t>
        <w:br/>
        <w:t>d. Many students think that Erin Gruwell is the best teacher……….. they have ever had.</w:t>
        <w:br/>
        <w:t xml:space="preserve">e. ………. the students describe in this book is particularly moving. 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f. Gruwell also wanted to denounce …………… was going on in California at the time.</w:t>
        <w:br/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Exercise 3 :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Find the right relative pronoun each time. </w:t>
        <w:br/>
      </w:r>
      <w:r>
        <w:rPr>
          <w:rFonts w:cs="Arial" w:ascii="Arial" w:hAnsi="Arial"/>
          <w:color w:val="000000"/>
          <w:sz w:val="22"/>
          <w:szCs w:val="22"/>
          <w:lang w:val="en-US"/>
        </w:rPr>
        <w:t>a.  Erin Gruwell was born in California ……….. she earned her master’s degree.</w:t>
        <w:br/>
        <w:t xml:space="preserve">b. She decided to change her students’ state of mind ………..she intercepted a note with an ugly racial caricature . </w:t>
        <w:br/>
        <w:t>c. Her students knew nothing of the Holocaust, that’s ………..she took them to see Schidler’s list.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br/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d. This enthusiastic teacher ………..students were extremely poor, bought books out of her own pockets. </w:t>
        <w:br/>
        <w:t xml:space="preserve">e. Most of her low-performing students proved talented writers, ….... was remarkable. </w:t>
        <w:br/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Exercise 4 :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Use WHOM whenever it is possible. 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a. The young teacher who………..was determined to change their lives, motivated her students.</w:t>
        <w:br/>
        <w:t>b. Is he the journalist with who……….. her students chatted yesterday ?</w:t>
        <w:br/>
        <w:t xml:space="preserve">c. When she became a full time teacher, Erin was delighted to have the students who……….. she had been assigned the year before. </w:t>
        <w:br/>
        <w:t xml:space="preserve">d. She was very patient with the students who……….. found it hard to express themselves. </w:t>
        <w:br/>
        <w:t xml:space="preserve">e. Her students wondered who……….. the lecture was abou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Exercise 5 :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Follow the example. </w:t>
        <w:br/>
        <w:t xml:space="preserve"> The book whose success was unexpected, changed their lives.=&gt; The book the success of which was unexpected, changed their lives. </w:t>
        <w:br/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a. The caricature whose message was offending, made her react immediately. </w:t>
        <w:br/>
        <w:t xml:space="preserve">b. They wrote journals whose content was particularly moving. </w:t>
        <w:br/>
        <w:t xml:space="preserve">c. Protests erupted all over California because of Proposition 187 whose impact could have been terrible. </w:t>
        <w:br/>
        <w:t xml:space="preserve">d. Gruwell selected books whose leading characters her students could identify with.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Exercise 6 : </w:t>
      </w:r>
      <w:r>
        <w:rPr>
          <w:rFonts w:cs="Arial" w:ascii="Arial" w:hAnsi="Arial"/>
          <w:i/>
          <w:color w:val="000000"/>
          <w:sz w:val="22"/>
          <w:szCs w:val="22"/>
          <w:lang w:val="en-US"/>
        </w:rPr>
        <w:t>Link the two sentences with a relative pronoun.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a. Erin Gruwell wrote a book. The book denounces the problems of racism. </w:t>
        <w:br/>
        <w:t>b. The teacher had low-performing students. Her students’ ambitions were limited.</w:t>
        <w:br/>
        <w:t xml:space="preserve">c. Their stories are touching and moving. You can read their stories online. </w:t>
        <w:br/>
        <w:t xml:space="preserve">d. Gruwell began student teaching at Woodrow Wilson High School. She became a full time teacher a year later at Woodrow Wilson High School. </w:t>
        <w:br/>
        <w:t xml:space="preserve">e. Gruwell loved teaching. She became a teacher because she loved teaching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xercise 7 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: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Translate into English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a. Erin Gruwell est une enseignante dont le nom est associé à cel</w:t>
      </w:r>
      <w:r>
        <w:rPr>
          <w:rFonts w:cs="Arial" w:ascii="Arial" w:hAnsi="Arial"/>
          <w:color w:val="000000"/>
          <w:sz w:val="22"/>
          <w:szCs w:val="22"/>
        </w:rPr>
        <w:t xml:space="preserve">ui des Freedom Writers. </w:t>
        <w:br/>
        <w:t xml:space="preserve">b. Le livre, qui a été écrit pendant 4 ans, est composés de journaux intimes.. </w:t>
        <w:br/>
        <w:t>c. Les jeunes étudièrent des auteurs dont ils n’avaient jamais entendu parler.</w:t>
        <w:br/>
        <w:t>d. Le livre dont le contenu a inspiré un film célèbre, est étudié dans le monde entier.</w:t>
        <w:br/>
        <w:t>e. Les Freedom Riders des années 60s, ont inspiré le titre du livre, dont le succès inespéré a mis en lumière les problèmes des jeunes hispaniques.</w:t>
      </w:r>
    </w:p>
    <w:sectPr>
      <w:footerReference w:type="default" r:id="rId2"/>
      <w:type w:val="nextPage"/>
      <w:pgSz w:w="11906" w:h="16838"/>
      <w:pgMar w:left="850" w:right="850" w:gutter="0" w:header="0" w:top="794" w:footer="680" w:bottom="754"/>
      <w:pgNumType w:fmt="decimal"/>
      <w:cols w:num="2" w:space="56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fr-FR" w:eastAsia="zh-CN" w:bidi="hi-IN"/>
    </w:rPr>
  </w:style>
  <w:style w:type="paragraph" w:styleId="Heading3">
    <w:name w:val="Heading 3"/>
    <w:basedOn w:val="Titre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ctresdenumrotation">
    <w:name w:val="Caractères de numérotation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046" w:leader="none"/>
        <w:tab w:val="right" w:pos="1009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46:00Z</dcterms:created>
  <dc:creator>demmer anne</dc:creator>
  <dc:description/>
  <cp:keywords/>
  <dc:language>en-US</dc:language>
  <cp:lastModifiedBy>davies.ann</cp:lastModifiedBy>
  <cp:lastPrinted>2018-01-23T22:13:00Z</cp:lastPrinted>
  <dcterms:modified xsi:type="dcterms:W3CDTF">2018-02-02T10:11:00Z</dcterms:modified>
  <cp:revision>3</cp:revision>
  <dc:subject/>
  <dc:title/>
</cp:coreProperties>
</file>