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tudent council– Workshe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>An agony aunt advice</w:t>
        <w:tab/>
        <w:t xml:space="preserve">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   </w:t>
        <w:tab/>
        <w:t xml:space="preserve">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2. What do we learn about Nadia? Quote from the text to support your answers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Grade?</w:t>
        <w:br/>
        <w:t>b) Reason for writing to an agony aunt ?</w:t>
        <w:br/>
        <w:t>c) Overall personality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3. According to Nadia, what is particularly difficult in running for student council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4. Why is Sharon the right person to help Nadia?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5.  What are the qualities Nadia should put forward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“Don't share your speech with other candidates. Don't share anything with anyone else- because at the last moment- someone may be under pressure and steal your idea before you get the chance to use it. ”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What sort of vision is given of students? Do you share it 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7. Find at least two sentences showing that Nadia shouldn't only rely on her own qualities to become a member of the student council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8. [l. 5-10] What alternative title would you choose for this passage? Give your reasons.</w:t>
        <w:br/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Pros and cons of being a student council executive</w:t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The art of persuation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Dedication and Motiv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9. Which sentence  explains how candidates can appear self-confident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10. Explain what a school cheer is and what it consists of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Even though student council elections are often seen as a popularity contest, student reps have a major role to play. What advice would 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u w:val="single"/>
          <w:lang w:val="en-US"/>
        </w:rPr>
        <w:t>you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u w:val="none"/>
          <w:lang w:val="en-US"/>
        </w:rPr>
        <w:t xml:space="preserve"> give to candidates ?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tudent council– Workshe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>An agony aunt advice</w:t>
        <w:tab/>
        <w:t xml:space="preserve">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   </w:t>
        <w:tab/>
        <w:t xml:space="preserve">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2. What do we learn about Nadia? Quote from the text to support your answers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Grade?</w:t>
        <w:br/>
        <w:t>b) Reason for writing to an agony aunt ?</w:t>
        <w:br/>
        <w:t>c) Overall personality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3. According to Nadia, what is particularly difficult in running for student council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4. Why is Sharon the right person to help Nadia?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5.  What are the qualities Nadia should put forward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“Don't share your speech with other candidates. Don't share anything with anyone else- because at the last moment- someone may be under pressure and steal your idea before you get the chance to use it. ”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What sort of vision is given of students? Do you share it 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7. Find at least two sentences showing that Nadia shouldn't only rely on her own qualities to become a member of the student council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8. [l. 5-10] What alternative title would you choose for this passage? Give your reasons.</w:t>
        <w:br/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Pros and cons of being a student council executive</w:t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The art of persuation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Dedication and Motiv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9. Which sentence  explains how candidates can appear self-confident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10. Explain what a school cheer is and what it consists of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11. Even though student council elections are often seen as a popularity contest, student reps have a major role to play. What advice would 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u w:val="single"/>
          <w:lang w:val="en-US"/>
        </w:rPr>
        <w:t>you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u w:val="none"/>
          <w:lang w:val="en-US"/>
        </w:rPr>
        <w:t xml:space="preserve"> give to candidates ? 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eb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revision>0</cp:revision>
  <dc:subject/>
  <dc:title/>
</cp:coreProperties>
</file>