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color w:val="222222"/>
          <w:spacing w:val="0"/>
          <w:sz w:val="21"/>
          <w:szCs w:val="21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</w:rPr>
        <w:t>Rappels sur la forme comparative des adjectifs  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222222"/>
          <w:spacing w:val="0"/>
          <w:sz w:val="21"/>
          <w:szCs w:val="21"/>
        </w:rPr>
        <w:br/>
        <w:t>* Si l'adjectif est court, on lui ajoute la terminaison -ER</w:t>
        <w:br/>
        <w:t>* Si l'adjectif est long, on le fait précéder de MORE</w:t>
        <w:br/>
        <w:t>* Le 2ème terme de la comparaison est introduit par THAN</w:t>
        <w:br/>
        <w:t>.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</w:rPr>
        <w:t>Rappels sur la forme superlative des adjectifs 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color w:val="222222"/>
          <w:spacing w:val="0"/>
          <w:sz w:val="21"/>
          <w:szCs w:val="21"/>
        </w:rPr>
        <w:t>* On détermine l'adjectif superlatif (avec THE par exemple).</w:t>
        <w:br/>
        <w:t>* Si l'adjectif est court, on lui ajoute la terminaison -EST</w:t>
        <w:br/>
        <w:t>* Si l'adjectif est long, on le fait précéder de MOST</w:t>
        <w:br/>
        <w:t>* Le 2ème terme de la comparaison peut être introduit par IN, ON, OF, etc …</w:t>
        <w:br/>
        <w:br/>
        <w:t>Attention ! Certaines formes comparatives et superlatives sont irrégulières.</w:t>
        <w:b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Exercise 1</w:t>
      </w:r>
      <w:r>
        <w:rPr>
          <w:rFonts w:cs="Arial" w:ascii="Arial" w:hAnsi="Arial"/>
          <w:sz w:val="21"/>
          <w:szCs w:val="21"/>
        </w:rPr>
        <w:t> </w:t>
      </w:r>
      <w:r>
        <w:rPr>
          <w:rFonts w:cs="Arial" w:ascii="Arial" w:hAnsi="Arial"/>
          <w:i/>
          <w:iCs/>
          <w:sz w:val="21"/>
          <w:szCs w:val="21"/>
        </w:rPr>
        <w:t>: Which is which ? Comparative (C) or superlative (S) form ?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. Temperatures are higher and higher (   )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. Thunderstorms are more destructive than rains (   )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. To make things worse (   ), heatwaves are longer than in the past.  (  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. 2016 was one of the hottest years ever. (  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. It's the longest drought we have ever had !!! (   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Exercise 2 : </w:t>
      </w:r>
      <w:r>
        <w:rPr>
          <w:rFonts w:cs="Arial" w:ascii="Arial" w:hAnsi="Arial"/>
          <w:b w:val="false"/>
          <w:bCs w:val="false"/>
          <w:sz w:val="21"/>
          <w:szCs w:val="21"/>
        </w:rPr>
        <w:t>Complete the blanks with SO MUCH, So MANY or A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…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............................. thunderstorm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…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............................. money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…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............................. violen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…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............................. organic food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…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............................. destructive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Exercise 3 : 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Complete the sentences with LESS or FEWER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1. …............................. customers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2. …............................. organic food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3. …............................. fresh vegetabl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4. …............................. people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5. …............................. pollution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Exercise 2 :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1"/>
          <w:szCs w:val="21"/>
        </w:rPr>
        <w:t xml:space="preserve">Rewrite the sentences using the comparative form of superiority of the adjective in brackets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 xml:space="preserve">a. Organic food is supposed to be (healthy) genetically modified products. </w:t>
        <w:br/>
        <w:t xml:space="preserve">b. TV these days thunderstorms are (destructive) in the past. </w:t>
        <w:br/>
        <w:t>c. Do you think that the situation is getting (bad) ?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 xml:space="preserve">d. Customers obviously spend (much) … money on fresh vegetables. </w:t>
        <w:br/>
        <w:t>e. I think that temperatures in the summer are (high) ever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Exercise 3 : </w:t>
      </w:r>
      <w:r>
        <w:rPr>
          <w:rFonts w:cs="Arial" w:ascii="Arial" w:hAnsi="Arial"/>
          <w:b w:val="false"/>
          <w:bCs w:val="false"/>
          <w:i/>
          <w:iCs/>
          <w:sz w:val="21"/>
          <w:szCs w:val="21"/>
        </w:rPr>
        <w:t xml:space="preserve">Follow the example. </w:t>
        <w:br/>
        <w:t>Hurricanes are less destructive than typhoons.</w:t>
        <w:br/>
        <w:t xml:space="preserve">→ Hurricanes aren't as destructive as typhoons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>a. Storms are less powerful than hurricane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>b. A storm is not as dangerous as a twister.</w:t>
        <w:br/>
        <w:t xml:space="preserve">c. People felt less concerned about climate changes in the past.a decade ago. </w:t>
        <w:br/>
        <w:t xml:space="preserve">d. In the past, heatwaves were not as long as today.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>e. Wildfires were less violent in the 1990s..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Exercise 4 : </w:t>
      </w:r>
      <w:r>
        <w:rPr>
          <w:rFonts w:cs="Arial" w:ascii="Arial" w:hAnsi="Arial"/>
          <w:b w:val="false"/>
          <w:bCs w:val="false"/>
          <w:i/>
          <w:iCs/>
          <w:sz w:val="21"/>
          <w:szCs w:val="21"/>
        </w:rPr>
        <w:t xml:space="preserve">Write sentences using the prompts and a double comparative to express change. </w:t>
        <w:br/>
        <w:br/>
      </w: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 xml:space="preserve">a. These days / thunderstorms / </w:t>
      </w:r>
      <w:r>
        <w:rPr>
          <w:rFonts w:cs="Arial" w:ascii="Arial" w:hAnsi="Arial"/>
          <w:b/>
          <w:bCs/>
          <w:i w:val="false"/>
          <w:iCs w:val="false"/>
          <w:sz w:val="21"/>
          <w:szCs w:val="21"/>
        </w:rPr>
        <w:t>violent</w:t>
      </w: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>.</w:t>
        <w:br/>
        <w:t xml:space="preserve">b. Nowadays / heatwaves / </w:t>
      </w:r>
      <w:r>
        <w:rPr>
          <w:rFonts w:cs="Arial" w:ascii="Arial" w:hAnsi="Arial"/>
          <w:b/>
          <w:bCs/>
          <w:i w:val="false"/>
          <w:iCs w:val="false"/>
          <w:sz w:val="21"/>
          <w:szCs w:val="21"/>
        </w:rPr>
        <w:t>long</w:t>
      </w: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br/>
        <w:t xml:space="preserve">c. </w:t>
      </w:r>
      <w:r>
        <w:rPr>
          <w:rFonts w:cs="Arial" w:ascii="Arial" w:hAnsi="Arial"/>
          <w:b/>
          <w:bCs/>
          <w:i w:val="false"/>
          <w:iCs w:val="false"/>
          <w:sz w:val="21"/>
          <w:szCs w:val="21"/>
        </w:rPr>
        <w:t>Many</w:t>
      </w: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 xml:space="preserve"> / people / are killed in natural disasters.</w:t>
        <w:br/>
        <w:t xml:space="preserve">d. </w:t>
      </w:r>
      <w:r>
        <w:rPr>
          <w:rFonts w:cs="Arial" w:ascii="Arial" w:hAnsi="Arial"/>
          <w:b/>
          <w:bCs/>
          <w:i w:val="false"/>
          <w:iCs w:val="false"/>
          <w:sz w:val="21"/>
          <w:szCs w:val="21"/>
        </w:rPr>
        <w:t>Few</w:t>
      </w: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 xml:space="preserve"> / politicians / feel unconcerned about climate changes. </w:t>
        <w:br/>
        <w:t xml:space="preserve">e. Actually / the situation around the world / </w:t>
      </w:r>
      <w:r>
        <w:rPr>
          <w:rFonts w:cs="Arial" w:ascii="Arial" w:hAnsi="Arial"/>
          <w:b/>
          <w:bCs/>
          <w:i w:val="false"/>
          <w:iCs w:val="false"/>
          <w:sz w:val="21"/>
          <w:szCs w:val="21"/>
        </w:rPr>
        <w:t>bad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Exercise 5 : </w:t>
      </w:r>
      <w:r>
        <w:rPr>
          <w:rFonts w:cs="Arial" w:ascii="Arial" w:hAnsi="Arial"/>
          <w:b w:val="false"/>
          <w:bCs w:val="false"/>
          <w:i/>
          <w:iCs/>
          <w:sz w:val="21"/>
          <w:szCs w:val="21"/>
        </w:rPr>
        <w:t xml:space="preserve">Complete the sentences with an adjective in the comparative form .Turn the * into the right preposition each time. Then rephrase the sentence using the superlative form. </w:t>
        <w:br/>
        <w:br/>
      </w: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>a. 2012 was (hot) …  all the other years * the decade.</w:t>
        <w:br/>
        <w:t xml:space="preserve">b.Derecho storms are (dangerous) … all the other storms * this time of the year. </w:t>
        <w:br/>
        <w:t xml:space="preserve">c. Flooding is (devastating) … all the other natural disasters * this part of France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 xml:space="preserve">d. Hurricane Irene was (violent) … all the other hurricanes * the Eastern United States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>e. Al Gore was (alarmist) … than all the other politicians * the 21</w:t>
      </w: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  <w:vertAlign w:val="superscript"/>
        </w:rPr>
        <w:t>th</w:t>
      </w: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 xml:space="preserve"> century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/>
          <w:bCs/>
          <w:i w:val="false"/>
          <w:iCs w:val="false"/>
          <w:sz w:val="21"/>
          <w:szCs w:val="21"/>
        </w:rPr>
        <w:t xml:space="preserve">Exercise 6 : </w:t>
      </w: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>Translate into English.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/>
          <w:bCs/>
          <w:i w:val="false"/>
          <w:iCs w:val="false"/>
          <w:sz w:val="21"/>
          <w:szCs w:val="21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>1. A cause des changements climatiques, les ouragans sont de plus en plus violent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>2. De nos jours, de plus en plus de gens se sentent concernés par le réchauffement mondial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>3. Malheureusement, les vagues de chaleur sont de plus en plus longue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>4. Les consommateurs achètent moins de cochonneries alimentaires mais ils ne sont pas prêts à payer autant d'argent pour de la nourriture bio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>5. Ce sont les tempêtes les plus dévastatrices de la décennie.</w:t>
        <w:b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sectPr>
      <w:type w:val="nextPage"/>
      <w:pgSz w:w="11906" w:h="16838"/>
      <w:pgMar w:left="1020" w:right="1020" w:gutter="0" w:header="0" w:top="1020" w:footer="0" w:bottom="1020"/>
      <w:pgNumType w:fmt="decimal"/>
      <w:cols w:num="2" w:space="566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ctresdenumrotation">
    <w:name w:val="Caractères de numérotation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1:04:36Z</dcterms:created>
  <dc:creator>demmer anne</dc:creator>
  <dc:description/>
  <dc:language>en-US</dc:language>
  <cp:lastModifiedBy/>
  <cp:lastPrinted>2016-09-22T19:45:00Z</cp:lastPrinted>
  <cp:revision>0</cp:revision>
  <dc:subject/>
  <dc:title/>
</cp:coreProperties>
</file>