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119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All we say to America is, "Be true to what you said on paper." If I lived in China or even Russia, or any totalitarian country, maybe I could understand some of these illegal injunctions. Maybe I could understand the denial of certain basic First Amendment privileges, because they hadn't committed themselves to that over there. But somewhere I read of the freedom of assembly. Somewhere I read of the freedom of speech. Somewhere I read of the freedom of press. Somewhere I read that the greatness of America is the right to protest for right. And so just as I say, we aren't going to let dogs or water hoses turn us around, we aren't going to let any injunction turn us around. We are going on. […]</w:t>
        <w:br/>
        <w:t>Well, I don't know what will happen now. We've got some difficult days ahead. But it really doesn't matter with me now, because I've been to the mountaintop.</w:t>
        <w:br/>
        <w:t>And I don't mind.</w:t>
        <w:br/>
        <w:t>Like anybody, I would like to live a long life. Longevity has its place. But I'm not concerned about that now. I just want to do God's will. And He's allowed me to go up to the mountain. And I've looked over. And I've seen the Promised Land. I may not get there with you. But I want you to know tonight, that we, as a people, will get to the promised land!</w:t>
        <w:br/>
        <w:t>And so I'm happy, tonight.</w:t>
        <w:br/>
        <w:t>I'm not worried about anything.</w:t>
        <w:br/>
        <w:t>I'm not fearing any man!</w:t>
        <w:br/>
        <w:t>Mine eyes have seen the glory of the coming of the Lor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36:15Z</dcterms:created>
  <dc:creator>demmer anne</dc:creator>
  <dc:description/>
  <dc:language>en-US</dc:language>
  <cp:lastModifiedBy/>
  <cp:revision>0</cp:revision>
  <dc:subject/>
  <dc:title/>
</cp:coreProperties>
</file>