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0"/>
          <w:szCs w:val="20"/>
        </w:rPr>
        <w:t>Rappels sur le Plus-que-Parfait (= Past perfect ou Pluperfect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0"/>
          <w:szCs w:val="20"/>
        </w:rPr>
        <w:t xml:space="preserve">* On le forme avec l’auxiliaire HAVE conjugué au passé (=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0"/>
          <w:szCs w:val="20"/>
        </w:rPr>
        <w:t>HAD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0"/>
          <w:szCs w:val="20"/>
        </w:rPr>
        <w:t xml:space="preserve"> à toutes les personnes) + le participe passé du verbe. </w:t>
        <w:br/>
        <w:t xml:space="preserve">Ex : </w:t>
        <w:br/>
        <w:t xml:space="preserve">+ The interview he had given </w:t>
        <w:br/>
        <w:t> ? Had he given an interview … ?</w:t>
        <w:br/>
        <w:t>- He hadn’t given an interview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*  On l’emploie pour parler d’actions antérieures à une ou plusieurs autres actions passées (d’où l’idée de passé dans le passé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* On le trouve sous la forme be-ing si l’on veut souligner son aspect duratif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22222"/>
          <w:spacing w:val="0"/>
          <w:sz w:val="20"/>
          <w:szCs w:val="20"/>
        </w:rPr>
        <w:t xml:space="preserve">* Le Plus-que-parfait est aussi employé au conditionnel passé soit dans les subordonnées introduites par If, soit dans une subordonnée qui prend une forme interrogative / ou interro-négative. </w:t>
        <w:br/>
        <w:t>If he had known, he wouldn’t have caused nationwide hysteria.</w:t>
        <w:br/>
        <w:t>Had he known, he wouldn’t have caused nationwide hysteria.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0"/>
          <w:szCs w:val="20"/>
        </w:rPr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Exercise 1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i/>
          <w:iCs/>
          <w:sz w:val="20"/>
          <w:szCs w:val="20"/>
        </w:rPr>
        <w:t xml:space="preserve">: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en-GB"/>
        </w:rPr>
        <w:t xml:space="preserve">Say whether the following sentences are correct or not (in that case, correct them!)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a. He opened the parcel his father has sent him. </w:t>
        <w:br/>
        <w:t xml:space="preserve">b. If he didn’t have read ‘The War of the Worlds’, he would have panicked. </w:t>
        <w:br/>
        <w:t xml:space="preserve">c. They found the tomb where the old pharaoh was buried ten centuries before. </w:t>
        <w:br/>
        <w:t>d. He read the book the old woman had given him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. If my parents didn’t meet, I wouldn’t be here today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Exercise 2 :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Simple past or Past-perfect? Choose the most relevant tense each time.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a. Welles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>read / had read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 Wells’ book when he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>was / had been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 a child. </w:t>
        <w:br/>
        <w:t xml:space="preserve">b. He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 xml:space="preserve">thought / had though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that its radio adaption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>would be / would have been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 an original way to entertain people on Halloween night. </w:t>
        <w:br/>
        <w:t xml:space="preserve">c. He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>showed / had shown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 his team the script he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 xml:space="preserve">wrote / had written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the night before. </w:t>
        <w:br/>
        <w:t xml:space="preserve">d. His team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>was / had been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 all the more enthusiastic as nothing of the like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 xml:space="preserve">was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ever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>done / had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 ever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 xml:space="preserve">been done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before. </w:t>
        <w:br/>
        <w:t xml:space="preserve">e. So on Halloween, they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>performed / had performed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  the adaptation of the novel Welles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en-GB"/>
        </w:rPr>
        <w:t xml:space="preserve">converted / had converted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into fake news bulleti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Exercise 3 :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Simple past or Past participle? Complete the blanks with the most relevant tense each time. </w:t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br/>
        <w:t xml:space="preserve">a. Orson Welles (become)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…………………famous overnight thanks to the radio adaptation of ‘War of the Worlds’ he (perform)………………… the day before. </w:t>
        <w:br/>
        <w:t xml:space="preserve">b. He (have) ………………… a horribly vague sense of what he (do) ………………… 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en-GB"/>
        </w:rPr>
        <w:t xml:space="preserve">c. Welles (hear) ………………… of the mass stampedes and suicides when eventually he (give) ………………… his first interview. </w:t>
        <w:br/>
        <w:t xml:space="preserve">d. The reporters all (ask) ………………… him the same question…….he (intend) ………………… to cause mass hysteria? </w:t>
        <w:br/>
        <w:t xml:space="preserve">e. He never clearly (say) ………………… whether he (anticipate)……………………. the consequences of his hoax 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Exercise 4 : </w:t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Fill in the table</w:t>
      </w:r>
    </w:p>
    <w:tbl>
      <w:tblPr>
        <w:tblW w:w="4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2327"/>
      </w:tblGrid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eastAsia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 w:eastAsia="zh-CN" w:bidi="hi-IN"/>
              </w:rPr>
              <w:t xml:space="preserve"> 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  <w:t>No sooner had the first fake news bulletin been released than people started to panic.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  <w:t>As soon as they heard about the Martian invasion, listeners went ballistic.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  <w:t>As soon as panic-stricken listeners called them, the journalists realized that something unusual was going on.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  <w:t>No sooner had the show ended than Welles and his team regretted their hoax.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  <w:t xml:space="preserve">As soon as they realized that they had been taken in, millions of angry listeners vowed to retaliate. 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en-GB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 w:bidi="hi-IN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br/>
        <w:t xml:space="preserve">Exercise 5 : </w:t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Write the correct form of the verb in the if-clauses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a. People would never have panicked if he (sound) …………………… so convincing.</w:t>
        <w:br/>
        <w:t>b. If the inhabitants of New Jersey (have) ………..</w:t>
        <w:br/>
        <w:t>…………… a look outside, they would have seen that there were no Martian vessels invading their state.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c. If more people (read) …………………… Wells’ novel, the hoax would have failed. </w:t>
        <w:br/>
        <w:t xml:space="preserve">d. If Welles (plan) ……………….. to ruin his career, he wouldn’t have done things differently. </w:t>
        <w:br/>
        <w:t xml:space="preserve">e. I wonder whether I would have been taken in if I (hear) …………………. his fake news bulleti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Exercise 6: </w:t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Translate into French </w:t>
        <w:br/>
        <w:t xml:space="preserve">a. A peine le show était-il terminé que des milliers d’auditeurs affolés appelaient les secours. </w:t>
        <w:br/>
        <w:t xml:space="preserve">b. S’il avait été beaucoup moins convainquant, les gens n’auraient pas réagi comme ils l’ont fait.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c. Si Orson Welles n’avait pas fait ce canular la veille de Halloween, il ne serait pas devenu célèbre du jour au lendemain. </w:t>
        <w:br/>
        <w:t>d.Certains voulaient même le tuer à cause de la farce qu’il leur avait jouée la veill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e. Rien ne nous dit qu’il avait anticipé les conséquences de ce canular. </w:t>
      </w:r>
    </w:p>
    <w:sectPr>
      <w:type w:val="nextPage"/>
      <w:pgSz w:w="11906" w:h="16838"/>
      <w:pgMar w:left="1020" w:right="1020" w:gutter="0" w:header="0" w:top="1020" w:footer="0" w:bottom="1020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ctresdenumrotation">
    <w:name w:val="Caractères de numérotatio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1:04:36Z</dcterms:created>
  <dc:creator>demmer anne</dc:creator>
  <dc:description/>
  <dc:language>en-US</dc:language>
  <cp:lastModifiedBy/>
  <dcterms:modified xsi:type="dcterms:W3CDTF">2018-05-14T17:27:01Z</dcterms:modified>
  <cp:revision>3</cp:revision>
  <dc:subject/>
  <dc:title/>
</cp:coreProperties>
</file>