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Rappels sur les structures causatives</w:t>
        <w:br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* Ce n’est pas le sujet de la structure causative qui agit, même s’il est à l’origine de l’action, ex : 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</w:rPr>
        <w:t xml:space="preserve">Les policiers ont fait dire au suspect où il avait caché l’arme du crime. </w:t>
        <w:br/>
        <w:t xml:space="preserve">*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Les structures avec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mak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(=contrainte) /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let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(= tolérance) /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av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(= persuasion) sont suivies d’un GN / d’un pronom personnel objet et d’une BV simple. </w:t>
        <w:br/>
        <w:t>* Les structures avec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 get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(= persuasion) /  allow (=autorisation) /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nabl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(=opportunité) /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order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(= contrainte forte) sont d’un GN / pronom personnel objet et d’un infinitif complet avec TO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* La structure avec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help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>(= assistance) est suivie d’un GN /  pronom personnel objet + une base verbale simple ou un infinitif complet avecTO</w:t>
        <w:br/>
        <w:t>* La structure HAVE something + participe passé (ex : have something done) sous-entend que l’on fait faire/ a fait faire quelque chos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  <w:t xml:space="preserve">1.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Let or make ? Choose the best solution each time.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a. Although Jenna and Mike are vegetarians, they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make / let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their children eat meat if they feel like it. </w:t>
        <w:br/>
        <w:t xml:space="preserve">b. The googleburger looked so tasty that it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made / let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my mouth water. </w:t>
        <w:br/>
        <w:t xml:space="preserve">c. So little artifical meat was produced that the scientist only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made / let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two food journalists taste it in front of a live audience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d. The hardness of the artificial meat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made / let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it difficult for them to swallow it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  <w:t xml:space="preserve">2. Follow the example. </w:t>
        <w:br/>
        <w:br/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/>
        </w:rPr>
        <w:t>Thanks to the help of food experts, the scientists managed to improve the taste of the patty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/>
        </w:rPr>
        <w:t>=&gt; The help of food experts enabled the scientists to improve the taste of the patty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br/>
        <w:t xml:space="preserve">a. Thanks to the nutrients in the broth, the stem cells multiply many times over. </w:t>
        <w:br/>
        <w:t>b. Cultured beef makes it possible for meat lovers to eat meat without feeling guilty.</w:t>
        <w:br/>
        <w:t xml:space="preserve">c. Thanks to private investors, Mark Post had enough money to carry out his experiment on artificial food. </w:t>
        <w:br/>
        <w:t>d. The use of stem cells has made it possible for scientists to obtain excellent result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3. Enable or allow ? Choose the best solution each time.</w:t>
        <w:b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a. Even though the lab was a restricted area, its director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 xml:space="preserve">allowed / enabled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>the journalists to visit it</w:t>
        <w:br/>
        <w:t xml:space="preserve">b. Visiting a slaughter house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allows / enables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you to fully understand what killing animals is about. </w:t>
        <w:br/>
        <w:t xml:space="preserve">c. Eating culture beef may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allow / enabl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the poorest segments of the population to have access to good quality proteins. </w:t>
        <w:br/>
        <w:t xml:space="preserve">d. Even though the four-step process was not fully mastered, Mark Post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allowed / enabl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journalists to talk about his discovery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4. Follow the example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/>
        </w:rPr>
        <w:t xml:space="preserve">Food scandals are frequent. Consumers become suspicious. </w:t>
        <w:br/>
        <w:t xml:space="preserve">=&gt; Frequent food scandals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en-GB"/>
        </w:rPr>
        <w:t>make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/>
        </w:rPr>
        <w:t xml:space="preserve"> consumers suspicious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br/>
        <w:t xml:space="preserve">a. Cultured beef is costly. Customers prefer traditional beef meat. </w:t>
        <w:br/>
        <w:t>b. The chemical broth may be dangerous. People think twice before buying culture beef.</w:t>
        <w:br/>
        <w:t>c. Artificial meat will be mass-produced. Its price will go down.</w:t>
        <w:br/>
        <w:t xml:space="preserve">d. The spices are too hot. It is impossible to swallow the mea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 xml:space="preserve">5. Rephrase the sentence each time. </w:t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a 1. Their vegetarian parents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made them give up meat.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br/>
        <w:t xml:space="preserve">a 2.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b 1. The journalists ...</w:t>
        <w:br/>
        <w:t>b 2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The food expert had no other option but to admit that he was wrong.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c 1. Her investors’ greed ...</w:t>
        <w:br/>
        <w:t xml:space="preserve">c 2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>She had no other option but to take the matter to court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d 1. My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boyfrien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has made me taste cultured beef.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br/>
        <w:t>d 2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 xml:space="preserve">6. </w:t>
      </w:r>
      <w:r>
        <w:rPr>
          <w:rFonts w:cs="Arial" w:ascii="Arial" w:hAnsi="Arial"/>
          <w:b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Complete the sentences using the correct form of </w:t>
      </w:r>
      <w:r>
        <w:rPr>
          <w:rStyle w:val="Emphasis"/>
          <w:rFonts w:cs="Arial" w:ascii="Arial" w:hAnsi="Arial"/>
          <w:b/>
          <w:color w:val="000000"/>
          <w:spacing w:val="0"/>
          <w:sz w:val="21"/>
          <w:szCs w:val="21"/>
        </w:rPr>
        <w:t>have something done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cs="Arial" w:ascii="Arial" w:hAnsi="Arial"/>
          <w:b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and the words in brackets. </w:t>
      </w: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a. Mark Post won’t cook the patty himself, he (fry)……………………………………… by a chef. </w:t>
        <w:br/>
        <w:t>b. Believe it or not, I buy my meat online and I (deliver) ……………………..……….to my house.</w:t>
        <w:br/>
        <w:t>c. The first chunk was too hard so Post (cut and stretch)  ……………………..……….by technician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>d. The chill was a bit too hot so the cook (remove) ……………………………...from the original recipe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7. Choose the correct form in bold each time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a. I had my eyes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 xml:space="preserve">test / tested. </w:t>
        <w:br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b. The scientist had two volunteers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 xml:space="preserve">taste / tasted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the meat. </w:t>
        <w:br/>
        <w:t xml:space="preserve">c. Molly had her husband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buy / bought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 cultured beef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d. The food journalist had a broken arm so he had the piece of meat 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 xml:space="preserve">slice / sliced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by his assistant.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/>
        </w:rPr>
        <w:t>8. Translate into French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>.</w:t>
        <w:br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fr-F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fr-FR"/>
        </w:rPr>
        <w:t>a. Visiter l’abattoir m’a aidé à prendre une décis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fr-F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fr-FR"/>
        </w:rPr>
        <w:t>b. Manger de la viande de bœuf mise en culture permettrait aux couches de la population les plus pauvres d’avoir accès à des protéines de bonne qualité.</w:t>
        <w:br/>
        <w:t xml:space="preserve">c. J’ai eu l’eau à la bouche lorsque j’ai vu ce morceau appétissan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fr-F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fr-FR"/>
        </w:rPr>
        <w:t>d. Donner à ces jeunes la possibilité de comprendre comment la nourriture de fast-food est préparée leur permettrait de changer de comportement alimentaire.</w:t>
      </w:r>
    </w:p>
    <w:sectPr>
      <w:type w:val="nextPage"/>
      <w:pgSz w:w="11906" w:h="16838"/>
      <w:pgMar w:left="680" w:right="680" w:gutter="0" w:header="0" w:top="907" w:footer="0" w:bottom="62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6:08:48Z</dcterms:created>
  <dc:creator/>
  <dc:description/>
  <dc:language>en-US</dc:language>
  <cp:lastModifiedBy/>
  <cp:lastPrinted>2018-03-22T09:27:00Z</cp:lastPrinted>
  <dcterms:modified xsi:type="dcterms:W3CDTF">2018-03-22T08:28:33Z</dcterms:modified>
  <cp:revision>6</cp:revision>
  <dc:subject/>
  <dc:title/>
</cp:coreProperties>
</file>