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Turing – Worksheet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. What sort of text is it ?</w:t>
        <w:br/>
        <w:br/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>A documentary</w:t>
        <w:tab/>
        <w:tab/>
      </w:r>
      <w:r>
        <w:rPr>
          <w:rFonts w:eastAsia="Yu Gothic UI Semilight" w:cs="Arial" w:ascii="Arial" w:hAnsi="Arial"/>
          <w:b w:val="false"/>
          <w:bCs w:val="false"/>
          <w:sz w:val="22"/>
          <w:szCs w:val="22"/>
          <w:lang w:val="en-US"/>
        </w:rPr>
        <w:t>⃞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ab/>
        <w:tab/>
        <w:t xml:space="preserve">A press article  </w:t>
      </w:r>
      <w:r>
        <w:rPr>
          <w:rFonts w:eastAsia="Yu Gothic UI Semilight" w:cs="Arial" w:ascii="Arial" w:hAnsi="Arial"/>
          <w:b w:val="false"/>
          <w:bCs w:val="false"/>
          <w:sz w:val="22"/>
          <w:szCs w:val="22"/>
          <w:lang w:val="en-US"/>
        </w:rPr>
        <w:t>⃞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br/>
        <w:t xml:space="preserve">An extract from a novel  </w:t>
        <w:tab/>
      </w:r>
      <w:r>
        <w:rPr>
          <w:rFonts w:eastAsia="Yu Gothic UI Semilight" w:cs="Arial" w:ascii="Arial" w:hAnsi="Arial"/>
          <w:b w:val="false"/>
          <w:bCs w:val="false"/>
          <w:sz w:val="22"/>
          <w:szCs w:val="22"/>
          <w:lang w:val="en-US"/>
        </w:rPr>
        <w:t>⃞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ab/>
        <w:tab/>
        <w:t xml:space="preserve">A poem             </w:t>
      </w:r>
      <w:r>
        <w:rPr>
          <w:rFonts w:eastAsia="Yu Gothic UI Semilight" w:cs="Arial" w:ascii="Arial" w:hAnsi="Arial"/>
          <w:b w:val="false"/>
          <w:bCs w:val="false"/>
          <w:sz w:val="22"/>
          <w:szCs w:val="22"/>
          <w:lang w:val="en-US"/>
        </w:rPr>
        <w:t>⃞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2. How many parts are there in this extract ? What is the main idea in each part ? Can you find a title for each part ?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3. Make a list of all the proper nouns. Which do the following definitions correspond to ?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a) A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545454"/>
          <w:spacing w:val="0"/>
          <w:sz w:val="22"/>
          <w:szCs w:val="22"/>
          <w:lang w:val="en-US"/>
        </w:rPr>
        <w:t xml:space="preserve"> sea of the Atlantic Ocean located in the tropics of the Western Hemisphere</w:t>
      </w: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 = </w:t>
        <w:br/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b) A German vessel that can be navigated underwater = </w:t>
        <w:br/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c) A series of electro-mechanical rotor cipher machines =</w:t>
        <w:br/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d) An Irish poet, playwright and novelist who was convincted and imprisoned for gross indecency with men =</w:t>
        <w:br/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e) A section in the British government's Code and Cipher school = </w:t>
        <w:br/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f) The inventor of the first modern computers =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4. Read the text again and find the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141414"/>
          <w:spacing w:val="0"/>
          <w:sz w:val="22"/>
          <w:szCs w:val="22"/>
          <w:lang w:val="en-US"/>
        </w:rPr>
        <w:t xml:space="preserve"> equivalents to the following word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 or expressions :</w:t>
      </w: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br/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a) to open up new areas of research :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b) Superior courage, strength or skill, especially in battle :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c) to find an explanation for or a way of dealing with a problem :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d) to set in motion, to activate :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) T</w:t>
      </w: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o interpret by the use of a key or a code (3 words) 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f) To convert a message into code (2 words) 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5. Tick 3 adjective that apply best to Turing's invention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</w:t>
      </w: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 </w:t>
      </w: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avant-garde</w:t>
        <w:tab/>
        <w:tab/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 unefficient</w:t>
        <w:tab/>
        <w:t xml:space="preserve"> </w:t>
        <w:tab/>
        <w:t> infamou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</w:t>
      </w: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revolutionary</w:t>
        <w:tab/>
        <w:tab/>
        <w:t> obsolete</w:t>
        <w:tab/>
        <w:tab/>
        <w:t> cleve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6.  Right or wrong ? Justify by quoting the text.</w:t>
        <w:br/>
        <w:br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a) No one feared German submarines during the Second World War.</w:t>
        <w:br/>
        <w:br/>
        <w:t xml:space="preserve">b) The Enigma Machine was an American device created after WWI. </w:t>
        <w:br/>
        <w:br/>
        <w:t>c) German ciphering technology was much superior to the Allied Forces'.</w:t>
        <w:br/>
        <w:br/>
        <w:t>d) In the early fifties, someone broke into Turing's house.</w:t>
        <w:br/>
        <w:br/>
        <w:t>e) Turing was accused of having a homosexual relationship with Oscar Wil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7. Find expressions in the text showing that 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- there would have been many more casualties if Turing had not invented his famous machine</w:t>
        <w:br/>
        <w:t>- German U-boats were particularly dangerous</w:t>
        <w:br/>
        <w:t>- Homosexuality was considered as a criminal offenc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8. Using your own words, try to answer the following questions.</w:t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a) According to David DiSalvio, who should everyone be grateful to on Memorial Day ?</w:t>
        <w:br/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b) Why was the German Enigma Machine particularly efficient ?</w:t>
        <w:br/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c) What would the impact have been if Turing had not designed the British deciphering device known as the bombe ?</w:t>
        <w:br/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d) Why do some historians claim that Turing was set up and framed by the police ?</w:t>
        <w:br/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e) How did he commit suicide?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equalWidth="false" w:sep="false">
        <w:col w:w="7555" w:space="522"/>
        <w:col w:w="7627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altName w:val="sans-serif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45:33Z</dcterms:created>
  <dc:creator>demmer anne</dc:creator>
  <dc:description/>
  <dc:language>en-US</dc:language>
  <cp:lastModifiedBy/>
  <cp:revision>0</cp:revision>
  <dc:subject/>
  <dc:title/>
</cp:coreProperties>
</file>