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bacus – Worksheet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1. What sort of text is it ?</w:t>
        <w:br/>
        <w:br/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A dialogue</w:t>
        <w:tab/>
        <w:tab/>
        <w:tab/>
      </w:r>
      <w:r>
        <w:rPr>
          <w:rFonts w:eastAsia="Yu Gothic UI Semilight" w:cs="Yu Gothic UI Semilight" w:ascii="Yu Gothic UI Semilight" w:hAnsi="Yu Gothic UI Semilight"/>
          <w:b w:val="false"/>
          <w:bCs w:val="false"/>
          <w:sz w:val="24"/>
          <w:szCs w:val="24"/>
          <w:lang w:val="en-US"/>
        </w:rPr>
        <w:t>⃞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ab/>
        <w:tab/>
        <w:t xml:space="preserve">An academic article  </w:t>
      </w:r>
      <w:r>
        <w:rPr>
          <w:rFonts w:eastAsia="Yu Gothic UI Semilight" w:cs="Yu Gothic UI Semilight" w:ascii="Yu Gothic UI Semilight" w:hAnsi="Yu Gothic UI Semilight"/>
          <w:b w:val="false"/>
          <w:bCs w:val="false"/>
          <w:sz w:val="24"/>
          <w:szCs w:val="24"/>
          <w:lang w:val="en-US"/>
        </w:rPr>
        <w:t>⃞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br/>
        <w:t xml:space="preserve">An extract from a novel  </w:t>
        <w:tab/>
      </w:r>
      <w:r>
        <w:rPr>
          <w:rFonts w:eastAsia="Yu Gothic UI Semilight" w:cs="Yu Gothic UI Semilight" w:ascii="Yu Gothic UI Semilight" w:hAnsi="Yu Gothic UI Semilight"/>
          <w:b w:val="false"/>
          <w:bCs w:val="false"/>
          <w:sz w:val="24"/>
          <w:szCs w:val="24"/>
          <w:lang w:val="en-US"/>
        </w:rPr>
        <w:t>⃞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ab/>
        <w:tab/>
        <w:t xml:space="preserve">A poem                     </w:t>
      </w:r>
      <w:r>
        <w:rPr>
          <w:rFonts w:eastAsia="Yu Gothic UI Semilight" w:cs="Yu Gothic UI Semilight" w:ascii="Yu Gothic UI Semilight" w:hAnsi="Yu Gothic UI Semilight"/>
          <w:b w:val="false"/>
          <w:bCs w:val="false"/>
          <w:sz w:val="24"/>
          <w:szCs w:val="24"/>
          <w:lang w:val="en-US"/>
        </w:rPr>
        <w:t>⃞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2. Here is a list of figures. What do they refer to ?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10 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1368-1644 :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9 :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3. Read the text again and find the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41414"/>
          <w:spacing w:val="0"/>
          <w:sz w:val="24"/>
          <w:szCs w:val="24"/>
          <w:lang w:val="en-US"/>
        </w:rPr>
        <w:t xml:space="preserve"> equivalents to the following word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 or expressions :</w:t>
      </w: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br/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a) to calculate 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b) famous all over the world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c) can be done 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d) to make easy 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e) to remember, to keep in mind 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f) to be highly respected 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g) complex 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4. Four basic mathematical operations are mentioned in the text. Can you list them and find the corresponding verbs ?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5. What are the French equivalents for 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4"/>
          <w:szCs w:val="24"/>
          <w:lang w:val="en-US"/>
        </w:rPr>
        <w:t>square root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 and 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cubic roots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?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6. Find information about the abacu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Where and when it was created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The parts of the world where it is still used today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The reasons why it is still used today 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7. Right or wrong ? Justify by quoting the text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The Abacus festival is celebrated on July 8t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The illustration shows a typical elementary abacu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Subtraction can be performed by grouping beads togeth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You don't need to learn your multiplication table if you use an abacu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Abacus is used as an educational tools around the worl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8. Find sentences in the text showing ..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- that Cheng Dawei is considered as a genius in Chin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- that Multiplications and division are not that easy to calculate on an abacu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-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why many pupils don't like maths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9. Tick 3 adjective that apply best to the Chinese abacu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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   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expensive </w:t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efficient   </w:t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complicated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new</w:t>
        <w:tab/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easy to use</w:t>
        <w:tab/>
      </w:r>
      <w:r>
        <w:rPr>
          <w:rFonts w:eastAsia="Wingdings" w:cs="Wingdings" w:ascii="Wingdings" w:hAnsi="Wingdings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 xml:space="preserve">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convenien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4"/>
          <w:szCs w:val="24"/>
          <w:lang w:val="en-US"/>
        </w:rPr>
        <w:t>10. How many parts are there in this article ? What is the main idea in each part ? Can you find a title for each part 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555" w:space="522"/>
        <w:col w:w="7627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Yu Gothic UI Semilight">
    <w:charset w:val="8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5:33Z</dcterms:created>
  <dc:creator>demmer anne</dc:creator>
  <dc:description/>
  <dc:language>en-US</dc:language>
  <cp:lastModifiedBy/>
  <cp:lastPrinted>2015-09-16T20:44:00Z</cp:lastPrinted>
  <cp:revision>0</cp:revision>
  <dc:subject/>
  <dc:title/>
</cp:coreProperties>
</file>