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caline – Work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is device called the Pascaline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was it invented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prototypes created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design for all the prototypes :  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No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Number of machines still in existence today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omplete the information :</w:t>
        <w:br/>
        <w:t xml:space="preserve">….....put dials </w:t>
        <w:tab/>
        <w:tab/>
        <w:t>….........put windows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must you clear before a series of additions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an you use the Pascaline to perform subtraction ?</w:t>
        <w:br/>
        <w:t xml:space="preserve">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            No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Wingdings" w:cs="Arial" w:ascii="Arial" w:hAnsi="Arial"/>
          <w:sz w:val="22"/>
          <w:szCs w:val="22"/>
        </w:rPr>
        <w:br/>
        <w:t xml:space="preserve">Why or why not  ?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is the trick you can use to perform subtraction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eastAsia="Wingdings" w:cs="Arial" w:ascii="Arial" w:hAnsi="Arial"/>
          <w:sz w:val="22"/>
          <w:szCs w:val="22"/>
        </w:rPr>
        <w:t>What is the English for :</w:t>
        <w:br/>
        <w:t>10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vertAlign w:val="superscript"/>
        </w:rPr>
        <w:t>N</w:t>
      </w: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 </w:t>
        <w:tab/>
        <w:tab/>
        <w:t>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= </w:t>
        <w:tab/>
        <w:tab/>
        <w:t>…..................................................</w:t>
        <w:br/>
        <w:t>_</w:t>
        <w:tab/>
        <w:tab/>
        <w:t>…..................................................</w:t>
        <w:br/>
        <w:t xml:space="preserve">+    </w:t>
        <w:tab/>
        <w:tab/>
        <w:t>…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What is the 9s complement of 146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Using the Pascaline's technique, calculate 3246 – 895 = </w:t>
      </w:r>
    </w:p>
    <w:p>
      <w:pPr>
        <w:pStyle w:val="Normal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caline – Work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is device called the Pascaline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was it invented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prototypes created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design for all the prototypes :  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No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Number of machines still in existence today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omplete the information :</w:t>
        <w:br/>
        <w:t xml:space="preserve">….....put dials </w:t>
        <w:tab/>
        <w:tab/>
        <w:t>….........put windows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must you clear before a series of additions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an you use the Pascaline to perform subtraction ?</w:t>
        <w:br/>
        <w:t xml:space="preserve">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            No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Wingdings" w:cs="Arial" w:ascii="Arial" w:hAnsi="Arial"/>
          <w:sz w:val="22"/>
          <w:szCs w:val="22"/>
        </w:rPr>
        <w:br/>
        <w:t xml:space="preserve">Why or why not  ?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is the trick you can use to perform subtraction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eastAsia="Wingdings" w:cs="Arial" w:ascii="Arial" w:hAnsi="Arial"/>
          <w:sz w:val="22"/>
          <w:szCs w:val="22"/>
        </w:rPr>
        <w:t>What is the English for :</w:t>
        <w:br/>
        <w:t>10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vertAlign w:val="superscript"/>
        </w:rPr>
        <w:t>N</w:t>
      </w: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 </w:t>
        <w:tab/>
        <w:tab/>
        <w:t>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= </w:t>
        <w:tab/>
        <w:tab/>
        <w:t>…..................................................</w:t>
        <w:br/>
        <w:t>_</w:t>
        <w:tab/>
        <w:tab/>
        <w:t>…..................................................</w:t>
        <w:br/>
        <w:t xml:space="preserve">+    </w:t>
        <w:tab/>
        <w:tab/>
        <w:t>…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What is the 9s complement of 146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Using the Pascaline's technique, calculate  3246 – 895 = </w:t>
      </w:r>
    </w:p>
    <w:p>
      <w:pPr>
        <w:pStyle w:val="Normal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caline – Work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is device called the Pascaline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was it invented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prototypes created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design for all the prototypes :  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No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Number of machines still in existence today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omplete the information :</w:t>
        <w:br/>
        <w:t xml:space="preserve">….....put dials </w:t>
        <w:tab/>
        <w:tab/>
        <w:t>….........put windows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must you clear before a series of additions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an you use the Pascaline to perform subtraction ?</w:t>
        <w:br/>
        <w:t xml:space="preserve">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            No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Wingdings" w:cs="Arial" w:ascii="Arial" w:hAnsi="Arial"/>
          <w:sz w:val="22"/>
          <w:szCs w:val="22"/>
        </w:rPr>
        <w:br/>
        <w:t xml:space="preserve">Why or why not  ?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is the trick you can use to perform subtraction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eastAsia="Wingdings" w:cs="Arial" w:ascii="Arial" w:hAnsi="Arial"/>
          <w:sz w:val="22"/>
          <w:szCs w:val="22"/>
        </w:rPr>
        <w:t>What is the English for :</w:t>
        <w:br/>
        <w:t>10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vertAlign w:val="superscript"/>
        </w:rPr>
        <w:t>N</w:t>
      </w: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 </w:t>
        <w:tab/>
        <w:tab/>
        <w:t>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= </w:t>
        <w:tab/>
        <w:tab/>
        <w:t>…..................................................</w:t>
        <w:br/>
        <w:t>_</w:t>
        <w:tab/>
        <w:tab/>
        <w:t>…..................................................</w:t>
        <w:br/>
        <w:t xml:space="preserve">+    </w:t>
        <w:tab/>
        <w:tab/>
        <w:t>…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What is the 9s complement of 146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Using the Pascaline's technique, calculate 3246 – 895 =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br/>
        <w:br/>
      </w: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caline – Work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is device called the Pascaline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was it invented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prototypes created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design for all the prototypes :  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No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Number of machines still in existence today : …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omplete the information :</w:t>
        <w:br/>
        <w:t xml:space="preserve">….....put dials </w:t>
        <w:tab/>
        <w:tab/>
        <w:t>….........put windows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must you clear before a series of additions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Can you use the Pascaline to perform subtraction ?</w:t>
        <w:br/>
        <w:t xml:space="preserve">Yes  </w:t>
      </w:r>
      <w:r>
        <w:rPr>
          <w:rFonts w:eastAsia="Wingdings" w:cs="Wingdings" w:ascii="Wingdings" w:hAnsi="Wingdings"/>
          <w:sz w:val="22"/>
          <w:szCs w:val="22"/>
        </w:rPr>
        <w:t xml:space="preserve"> </w:t>
      </w:r>
      <w:r>
        <w:rPr>
          <w:rFonts w:eastAsia="Wingdings" w:cs="Arial" w:ascii="Arial" w:hAnsi="Arial"/>
          <w:sz w:val="22"/>
          <w:szCs w:val="22"/>
        </w:rPr>
        <w:t xml:space="preserve">             No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Wingdings" w:cs="Arial" w:ascii="Arial" w:hAnsi="Arial"/>
          <w:sz w:val="22"/>
          <w:szCs w:val="22"/>
        </w:rPr>
        <w:br/>
        <w:t xml:space="preserve">Why or why not  ? 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What is the trick you can use to perform subtraction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eastAsia="Wingdings" w:cs="Arial" w:ascii="Arial" w:hAnsi="Arial"/>
          <w:sz w:val="22"/>
          <w:szCs w:val="22"/>
        </w:rPr>
        <w:t>What is the English for :</w:t>
        <w:br/>
        <w:t>10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vertAlign w:val="superscript"/>
        </w:rPr>
        <w:t>N</w:t>
      </w: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 </w:t>
        <w:tab/>
        <w:tab/>
        <w:t>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  <w:vertAlign w:val="superscript"/>
        </w:rPr>
        <w:t xml:space="preserve">= </w:t>
        <w:tab/>
        <w:tab/>
        <w:t>…..................................................</w:t>
        <w:br/>
        <w:t>_</w:t>
        <w:tab/>
        <w:tab/>
        <w:t>…..................................................</w:t>
        <w:br/>
        <w:t xml:space="preserve">+    </w:t>
        <w:tab/>
        <w:tab/>
        <w:t>…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What is the 9s complement of 146 ?</w:t>
      </w:r>
    </w:p>
    <w:p>
      <w:pPr>
        <w:pStyle w:val="Normal"/>
        <w:numPr>
          <w:ilvl w:val="0"/>
          <w:numId w:val="1"/>
        </w:numPr>
        <w:rPr>
          <w:rFonts w:ascii="Arial" w:hAnsi="Arial" w:eastAsia="Wingdings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Wingdings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Using the Pascaline's technique, calculate 3246 – 895 =</w:t>
      </w:r>
    </w:p>
    <w:sectPr>
      <w:type w:val="nextPage"/>
      <w:pgSz w:w="11906" w:h="16838"/>
      <w:pgMar w:left="624" w:right="624" w:gutter="0" w:header="0" w:top="624" w:footer="0" w:bottom="624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56:56Z</dcterms:created>
  <dc:creator>demmer anne</dc:creator>
  <dc:description/>
  <dc:language>en-US</dc:language>
  <cp:lastModifiedBy/>
  <cp:revision>0</cp:revision>
  <dc:subject/>
  <dc:title/>
</cp:coreProperties>
</file>