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RAVE NEW WORLD – Workshee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What is the extract about 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Where is the scene set 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Make a list of all the words related to technology. What do they refer to 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 A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common piece of laboratory glassware consisting of a finger-like length of glass 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he production of large amounts of standardized products 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A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mature sexual reproductive cell 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)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n apparatus</w:t>
      </w:r>
      <w:r>
        <w:rPr>
          <w:rFonts w:cs="Arial" w:ascii="Arial" w:hAnsi="Arial"/>
          <w:color w:val="000000"/>
          <w:sz w:val="22"/>
          <w:szCs w:val="22"/>
        </w:rPr>
        <w:t xml:space="preserve"> used for hatching eggs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) They ar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idely used to image the inside of object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According to you, what does the acronym D.H.C. stand for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Director of Human Centr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puty High Commissioner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-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irector of Hatcheries and Condition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Read the text again and find the equivalents to the following words or expression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a) earnest : </w:t>
        <w:tab/>
        <w:tab/>
        <w:tab/>
        <w:tab/>
        <w:t xml:space="preserve">d) a group of 20 items 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) feebly, slightly : </w:t>
        <w:tab/>
        <w:tab/>
        <w:tab/>
        <w:t xml:space="preserve">e) to make resistant to change 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) dignified : </w:t>
        <w:tab/>
        <w:tab/>
        <w:tab/>
        <w:tab/>
        <w:t>f) to spend time in an ineffective w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Here is a list of words. Find words belonging to the same lexical fields in the extract. They can be verbs, nouns or adjectiv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a) a cat : </w:t>
        <w:tab/>
        <w:tab/>
        <w:tab/>
        <w:tab/>
        <w:t xml:space="preserve">d) mammals 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) a shell : </w:t>
        <w:tab/>
        <w:tab/>
        <w:tab/>
        <w:tab/>
        <w:t xml:space="preserve">e) a rose 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Can you pick out the five adjectives with the same meaning used by the D.H.C. to express his enthusiasm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 Can you find other words or expressions related to the lexical field of enthusiasm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 Pick out the elements referring to the D.H.C.'s body language. What do they suggest ?</w:t>
        <w:br/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  <w:br/>
        <w:t>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 What is the root word of 'bokanowskify'? Why did the author choose a Russian name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 Can you put the steps of Bokanowsky's Process in their chronological order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) Ninety-six identical twins working ninety-six identical machine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) The test tubes enter a large metal box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) The egg has become an embry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) After two days the buds are chilled and check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) The test tubes are exposed to hard X-rayed for eight minut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f) The eggs are returned to the incubator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 The D.H.C. never uses the word 'people' to talk about the individuals born in the incubators. Make a list of the expressions he uses. What does he identify them with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 What are the 'Grand words' ? To what extent is Bokanowsky's Process one of the major instruments of social stability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br/>
        <w:t>-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486" w:space="564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37:32Z</dcterms:created>
  <dc:creator>demmer anne</dc:creator>
  <dc:description/>
  <dc:language>en-US</dc:language>
  <cp:lastModifiedBy/>
  <cp:revision>0</cp:revision>
  <dc:subject/>
  <dc:title/>
</cp:coreProperties>
</file>