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7016"/>
      </w:tblGrid>
      <w:tr>
        <w:trPr/>
        <w:tc>
          <w:tcPr>
            <w:tcW w:w="270" w:type="dxa"/>
            <w:tcBorders/>
          </w:tcPr>
          <w:p>
            <w:pPr>
              <w:pStyle w:val="TextBody"/>
              <w:pageBreakBefore/>
              <w:bidi w:val="0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br/>
              <w:br/>
              <w:br/>
              <w:br/>
              <w:t>5</w:t>
              <w:br/>
              <w:br/>
              <w:br/>
              <w:br/>
              <w:t>10</w:t>
              <w:br/>
              <w:br/>
              <w:br/>
              <w:br/>
              <w:br/>
              <w:t>15</w:t>
              <w:br/>
              <w:br/>
              <w:br/>
              <w:br/>
              <w:br/>
              <w:t>20</w:t>
              <w:br/>
            </w:r>
          </w:p>
          <w:p>
            <w:pPr>
              <w:pStyle w:val="TextBody"/>
              <w:bidi w:val="0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25</w:t>
              <w:br/>
              <w:br/>
              <w:br/>
              <w:br/>
              <w:br/>
              <w:t>30</w:t>
              <w:br/>
              <w:br/>
              <w:br/>
              <w:br/>
              <w:br/>
              <w:t>35</w:t>
              <w:br/>
              <w:br/>
              <w:br/>
              <w:br/>
              <w:br/>
              <w:t>40</w:t>
              <w:br/>
            </w:r>
          </w:p>
        </w:tc>
        <w:tc>
          <w:tcPr>
            <w:tcW w:w="7016" w:type="dxa"/>
            <w:tcBorders/>
          </w:tcPr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drawing>
                <wp:anchor behindDoc="0" distT="0" distB="71755" distL="0" distR="71755" simplePos="0" locked="0" layoutInCell="1" allowOverlap="1" relativeHeight="2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8100</wp:posOffset>
                  </wp:positionV>
                  <wp:extent cx="881380" cy="9112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IZA [desperate] Oh, you are a cruel tyrant. I can't talk to you: you turn everything against me: I'm always in the wrong. But you know very well all the time that you're nothing but a bully. You know I can't go back to the gutter, as you call it, and that I have no real friends in the world but you and the Colonel. You know well I couldn't bear to live with a low common man after you two; and it's wicked and cruel of you to insult me by pretending I could. You think I must go back to Wimpole Street because I have nowhere else to go but father's. But don't you be too sure that you have me under your feet to be trampled on and talked down. I'll marry Freddy, I will, as soon as he's able to support me.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HIGGINS [sitting down beside her]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Rubbish! you shall marry an ambassador. You shall marry the Governor-General of India or the Lord-Lieutenant of Ireland, or somebody who wants a deputy-queen. I'm not going to have my masterpiece thrown away on Freddy.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IZA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You think I like you to say that. But I haven't forgot what you said a minute ago; and I won't be coaxed round as if I was a baby or a puppy. If I can't have kindness, I'll have independence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HIGGINS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Independence? That's middle class blasphemy. We are all dependent on one another, every soul of us on earth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LIZA [rising determinedly]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I'll let you see whether I'm dependent on you. If you can preach, I can teach. I'll go and be a teacher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HIGGINS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What'll you teach, in heaven's name?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IZA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What you taught me. I'll teach phonetics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HIGGINS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Ha! Ha! Ha!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LIZA.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I'll offer myself as an assistant to Professor Nepean.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HIGGINS [rising in a fury]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What! That impostor! that humbug! that toadying ignoramus! Teach him my methods! my discoveries! You take one step in his direction and I'll wring your neck. [He lays hands on her]. Do you hear?</w:t>
              <w:br/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IZA [defiantly non-resistant]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Wring away. What do I care? I knew you'd strike me some day. [He lets her go, stamping with rage at having forgotten himself, and recoils so hastily that he stumbles back into his seat on the ottoman]. Aha! Now I know how to deal with you. What a fool I was not to think of it before! You can't take away the knowledge you gave me. You said I had a finer ear than you. And I can be civil and kind to people, which is more than you can. Aha! That's done you, Henry Higgins, it has. Now I don't care that [snapping her fingers] for your bullying and your big talk. I'll advertize it in the papers that your duchess is only a flower girl that you taught, and that she'll teach anybody to be a duchess just the same in six months for a thousand guineas. Oh, when I think of myself crawling under your feet and being trampled on and called names, when all the time I had only to lift up my finger to be as good as you, I could just kick myself.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ygmalion, George Bernard Shaw, 1914</w:t>
            </w:r>
          </w:p>
          <w:p>
            <w:pPr>
              <w:pStyle w:val="TextBody"/>
              <w:widowControl/>
              <w:bidi w:val="0"/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. What sort of text is it?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n extract from a novel – a web article – a poem – an excerpt from a play. </w:t>
      </w:r>
      <w:r>
        <w:rPr>
          <w:rFonts w:cs="Arial" w:ascii="Arial" w:hAnsi="Arial"/>
          <w:b/>
          <w:bCs/>
          <w:sz w:val="20"/>
          <w:szCs w:val="20"/>
        </w:rPr>
        <w:t>Justify your answe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Name the characters mentioned in the extract. Who are they? Pick out elements from the text to justify your answ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a. Give at least three elements at the beginning of the extract that show how desperate Liza i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b. She is </w:t>
      </w:r>
      <w:r>
        <w:rPr>
          <w:rFonts w:cs="Arial" w:ascii="Arial" w:hAnsi="Arial"/>
          <w:b/>
          <w:bCs/>
          <w:sz w:val="20"/>
          <w:szCs w:val="20"/>
          <w:u w:val="single"/>
        </w:rPr>
        <w:t>also</w:t>
      </w:r>
      <w:r>
        <w:rPr>
          <w:rFonts w:cs="Arial" w:ascii="Arial" w:hAnsi="Arial"/>
          <w:b/>
          <w:bCs/>
          <w:sz w:val="20"/>
          <w:szCs w:val="20"/>
        </w:rPr>
        <w:t xml:space="preserve"> : </w:t>
      </w:r>
      <w:r>
        <w:rPr>
          <w:rFonts w:cs="Arial" w:ascii="Arial" w:hAnsi="Arial"/>
          <w:b w:val="false"/>
          <w:bCs w:val="false"/>
          <w:sz w:val="20"/>
          <w:szCs w:val="20"/>
        </w:rPr>
        <w:t>RESIGNED – INDIFFERENT – BITTER – COMBATIVE         Q</w:t>
      </w:r>
      <w:r>
        <w:rPr>
          <w:rFonts w:cs="Arial" w:ascii="Arial" w:hAnsi="Arial"/>
          <w:b/>
          <w:bCs/>
          <w:sz w:val="20"/>
          <w:szCs w:val="20"/>
        </w:rPr>
        <w:t>uote from the text to support your choice(s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The general atmosphere is obviously tense. Explain why in your own words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.  a. What sort of man should Liza marry, according to Higgins?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b. What does the use of the expression ‘my masterpiece’ imply? (l.16)</w:t>
        <w:br/>
        <w:t xml:space="preserve">     c. What opinion does he have of Freddy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Right or wrong? Justify by quoting the text. </w:t>
        <w:br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. Liza is fed up with Higgins’s patronizing attitude. </w:t>
        <w:br/>
        <w:t>b. What she is now aiming at is to earn as much money as possible.</w:t>
        <w:br/>
        <w:t xml:space="preserve">c. Higgins doesn’t take her seriously when she says that she wants to teach phonetics. </w:t>
        <w:br/>
        <w:t xml:space="preserve">d. Liza is all the more determined to succeed in her new life as there is no going back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Find expressions in the text showing that … </w:t>
        <w:br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. Higgins despises Professor Nepean.  </w:t>
        <w:br/>
        <w:t>b. Liza has always suspected Higgins’s aggressiveness.</w:t>
        <w:br/>
        <w:t xml:space="preserve">c. Higgins is no longer in control of the situation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Answer the following questions in complete sentences. </w:t>
        <w:br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. According to Liza, why will she be a much better teacher than Higgins? </w:t>
        <w:br/>
        <w:t xml:space="preserve">b. What does the pronoun it (l. 35) refer to ? </w:t>
        <w:br/>
        <w:t xml:space="preserve">c. What exactly is Liza  threatening Higgins with? </w:t>
        <w:br/>
        <w:t>d. Who is she really mad at? Why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What do we realize about the characters’ state of mind at the end of the extrac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0. According to you, where exactly does this scene take place?</w:t>
        <w:br/>
      </w:r>
      <w:r>
        <w:rPr>
          <w:rFonts w:cs="Arial" w:ascii="Arial" w:hAnsi="Arial"/>
          <w:b w:val="false"/>
          <w:bCs w:val="false"/>
          <w:sz w:val="20"/>
          <w:szCs w:val="20"/>
        </w:rPr>
        <w:t>At the beginning of the play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eastAsia="Arial" w:cs="Arial" w:ascii="Arial" w:hAnsi="Arial"/>
          <w:b/>
          <w:bCs/>
          <w:sz w:val="20"/>
          <w:szCs w:val="20"/>
        </w:rPr>
        <w:t>□           Justify your answer in your own words</w:t>
      </w:r>
      <w:r>
        <w:rPr>
          <w:rFonts w:cs="Arial" w:ascii="Arial" w:hAnsi="Arial"/>
          <w:b w:val="false"/>
          <w:bCs w:val="false"/>
          <w:sz w:val="20"/>
          <w:szCs w:val="20"/>
        </w:rPr>
        <w:br/>
        <w:t>Halfway through the play</w:t>
        <w:tab/>
      </w:r>
      <w:r>
        <w:rPr>
          <w:rFonts w:eastAsia="Arial" w:cs="Arial" w:ascii="Arial" w:hAnsi="Arial"/>
          <w:b/>
          <w:bCs/>
          <w:sz w:val="20"/>
          <w:szCs w:val="20"/>
        </w:rPr>
        <w:t>□</w:t>
      </w:r>
      <w:r>
        <w:rPr>
          <w:rFonts w:cs="Arial" w:ascii="Arial" w:hAnsi="Arial"/>
          <w:b w:val="false"/>
          <w:bCs w:val="false"/>
          <w:sz w:val="20"/>
          <w:szCs w:val="20"/>
        </w:rPr>
        <w:br/>
        <w:t>At the end of the play</w:t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□</w:t>
      </w:r>
    </w:p>
    <w:sectPr>
      <w:type w:val="nextPage"/>
      <w:pgSz w:orient="landscape" w:w="16838" w:h="11906"/>
      <w:pgMar w:left="850" w:right="850" w:gutter="0" w:header="0" w:top="850" w:footer="0" w:bottom="68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28:35Z</dcterms:created>
  <dc:creator>demmer anne</dc:creator>
  <dc:description/>
  <dc:language>en-US</dc:language>
  <cp:lastModifiedBy/>
  <cp:lastPrinted>2017-11-27T21:35:00Z</cp:lastPrinted>
  <dcterms:modified xsi:type="dcterms:W3CDTF">2017-12-02T23:14:41Z</dcterms:modified>
  <cp:revision>6</cp:revision>
  <dc:subject/>
  <dc:title/>
</cp:coreProperties>
</file>