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bCs w:val="false"/>
          <w:color w:val="000000"/>
          <w:sz w:val="20"/>
          <w:szCs w:val="20"/>
          <w:lang w:val="en-GB"/>
        </w:rPr>
      </w:pPr>
      <w:r>
        <w:rPr>
          <w:rFonts w:cs="Arial" w:ascii="Arial" w:hAnsi="Arial"/>
          <w:b/>
          <w:bCs/>
          <w:color w:val="000000"/>
          <w:sz w:val="20"/>
          <w:szCs w:val="20"/>
          <w:lang w:val="en-GB"/>
        </w:rPr>
        <w:t xml:space="preserve">INTRODUCTION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color w:val="000000"/>
          <w:sz w:val="20"/>
          <w:szCs w:val="20"/>
          <w:lang w:val="en-GB"/>
        </w:rPr>
      </w:pPr>
      <w:r>
        <w:rPr>
          <w:rFonts w:cs="Arial" w:ascii="Arial" w:hAnsi="Arial"/>
          <w:b/>
          <w:bCs/>
          <w:color w:val="000000"/>
          <w:sz w:val="20"/>
          <w:szCs w:val="20"/>
          <w:lang w:val="en-GB"/>
        </w:rPr>
        <w:t>“</w:t>
      </w:r>
      <w:r>
        <w:rPr>
          <w:rFonts w:cs="Arial" w:ascii="Arial" w:hAnsi="Arial"/>
          <w:b/>
          <w:bCs/>
          <w:color w:val="000000"/>
          <w:sz w:val="20"/>
          <w:szCs w:val="20"/>
          <w:lang w:val="en-GB"/>
        </w:rPr>
        <w:t>Sinners”</w:t>
      </w:r>
      <w:r>
        <w:rPr>
          <w:rFonts w:cs="Arial" w:ascii="Arial" w:hAnsi="Arial"/>
          <w:color w:val="000000"/>
          <w:sz w:val="20"/>
          <w:szCs w:val="20"/>
          <w:lang w:val="en-GB"/>
        </w:rPr>
        <w:t xml:space="preserve"> is a multi award winning BBC One TV …………………..</w:t>
      </w:r>
    </w:p>
    <w:p>
      <w:pPr>
        <w:pStyle w:val="Normal"/>
        <w:rPr>
          <w:rFonts w:ascii="Arial" w:hAnsi="Arial" w:cs="Arial"/>
          <w:color w:val="000000"/>
          <w:sz w:val="20"/>
          <w:szCs w:val="20"/>
          <w:lang w:val="en-GB"/>
        </w:rPr>
      </w:pPr>
      <w:r>
        <w:rPr>
          <w:rFonts w:cs="Arial" w:ascii="Arial" w:hAnsi="Arial"/>
          <w:color w:val="000000"/>
          <w:sz w:val="20"/>
          <w:szCs w:val="20"/>
          <w:lang w:val="en-GB"/>
        </w:rPr>
        <w:t>………………</w:t>
      </w:r>
      <w:r>
        <w:rPr>
          <w:rFonts w:cs="Arial" w:ascii="Arial" w:hAnsi="Arial"/>
          <w:color w:val="000000"/>
          <w:sz w:val="20"/>
          <w:szCs w:val="20"/>
          <w:lang w:val="en-GB"/>
        </w:rPr>
        <w:t xml:space="preserve">. and …………….. by Irish writer and director Aislin Walsh in 2002. The action is …………….. in the ultra conservative …………………….. of the 60s, a time when women </w:t>
      </w:r>
      <w:r>
        <w:rPr>
          <w:rFonts w:cs="Arial" w:ascii="Arial" w:hAnsi="Arial"/>
          <w:b w:val="false"/>
          <w:i w:val="false"/>
          <w:caps w:val="false"/>
          <w:smallCaps w:val="false"/>
          <w:color w:val="000000"/>
          <w:spacing w:val="0"/>
          <w:sz w:val="20"/>
          <w:szCs w:val="20"/>
        </w:rPr>
        <w:t>who were labelled as "……………………….." by their families or society</w:t>
      </w:r>
      <w:r>
        <w:rPr>
          <w:rFonts w:cs="Arial" w:ascii="Arial" w:hAnsi="Arial"/>
          <w:color w:val="000000"/>
          <w:sz w:val="20"/>
          <w:szCs w:val="20"/>
        </w:rPr>
        <w:t xml:space="preserve"> ( for instance </w:t>
      </w:r>
      <w:r>
        <w:rPr>
          <w:rFonts w:cs="Arial" w:ascii="Arial" w:hAnsi="Arial"/>
          <w:color w:val="000000"/>
          <w:sz w:val="20"/>
          <w:szCs w:val="20"/>
          <w:lang w:val="en-GB"/>
        </w:rPr>
        <w:t xml:space="preserve"> if they became ………………. out of wedlocks) ……………  ………………… to Magdalene Asylums. “Sinners” tells the story ofTheresa, who was raped by her aunt’s husband and sent to one of the infamous laundries …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 a. How many parts are there in the extract?</w:t>
      </w:r>
    </w:p>
    <w:p>
      <w:pPr>
        <w:pStyle w:val="Normal"/>
        <w:rPr>
          <w:rFonts w:ascii="Arial" w:hAnsi="Arial" w:cs="Arial"/>
          <w:b w:val="false"/>
          <w:b w:val="false"/>
          <w:bCs w:val="false"/>
          <w:color w:val="000000"/>
          <w:sz w:val="20"/>
          <w:szCs w:val="20"/>
          <w:lang w:val="en-GB"/>
        </w:rPr>
      </w:pPr>
      <w:r>
        <w:rPr>
          <w:rFonts w:eastAsia="Arial" w:cs="Arial" w:ascii="Arial" w:hAnsi="Arial"/>
          <w:b w:val="false"/>
          <w:bCs w:val="false"/>
          <w:color w:val="000000"/>
          <w:sz w:val="20"/>
          <w:szCs w:val="20"/>
          <w:lang w:val="en-GB"/>
        </w:rPr>
        <w:t xml:space="preserve">    </w:t>
      </w:r>
      <w:r>
        <w:rPr>
          <w:rFonts w:cs="Arial" w:ascii="Arial" w:hAnsi="Arial"/>
          <w:b w:val="false"/>
          <w:bCs w:val="false"/>
          <w:color w:val="000000"/>
          <w:sz w:val="20"/>
          <w:szCs w:val="20"/>
          <w:lang w:val="en-GB"/>
        </w:rPr>
        <w:t>b. Who are the protagonists in each?</w:t>
        <w:br/>
        <w:t xml:space="preserve">    c. Possible title for each part?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bCs/>
          <w:color w:val="000000"/>
          <w:sz w:val="20"/>
          <w:szCs w:val="20"/>
          <w:lang w:val="en-GB"/>
        </w:rPr>
        <w:t>PART 1</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2. Listen to the song playing in the background. This song released by the Animals in 1964 is entitled ‘The House of the Rising Sun’. What is it about? </w:t>
        <w:br/>
        <w:t>a. a Japanese rebellion    b.  global warming    c.  a boy imprisoned for life?</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3. a. How are the women keeping themselves busy? </w:t>
        <w:br/>
        <w:t xml:space="preserve">    b. Can you imagine why Theresa isn’t doing anything?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4. The pregnant girl is warning the other women not to talk in front of Theresa : Right or Wrong? Justify by quoting from the dialogue.</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5. a. Can you guess the French for a ‘staight’ jacket? What are straight jackets used for? </w:t>
        <w:br/>
        <w:t xml:space="preserve"> b. What other word in the pregnant girl’s warning belongs to the same lexical field? </w:t>
        <w:br/>
        <w:t xml:space="preserve"> c. Complete the blanks : </w:t>
        <w:br/>
        <w:t>“She’ll have you ………….. up in a straight jacket and carted up to the ……… bin.”</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6. Why does she use the word bin?</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7. Find the right ending: ‘The pregnant girl is mad at Theresa because the latter …</w:t>
        <w:br/>
        <w:t xml:space="preserve">a. … was gullible enough to imagine that the Reverend Mother would help her’. </w:t>
        <w:br/>
        <w:t>b. … wrote a letter to her own mother’.</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8. What is Theresa accused of? Can you guess? Pick out a key-word in the dialogue to justify your answer.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8. a. What fact wasn’t Theresa aware of? Why is she flabbergasted? </w:t>
        <w:br/>
        <w:t xml:space="preserve"> b. What does she want to do once she has her baby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9. The other girls approve of her decision: Right or Wrong? Justify by quoting from the dialogue.</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t xml:space="preserve">PART 2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0. “All the things I said about Father Flannery, I made a mistake.” In your opinion, why doesn’t Theresa say that it was a lie?</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1. What argument(s) do the nuns put forward to justify keeping her locked up?</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2. How does Theresa want to make a living after release?</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13. “You’re a </w:t>
      </w:r>
      <w:r>
        <w:rPr>
          <w:rFonts w:cs="Arial" w:ascii="Arial" w:hAnsi="Arial"/>
          <w:b w:val="false"/>
          <w:bCs w:val="false"/>
          <w:color w:val="000000"/>
          <w:sz w:val="20"/>
          <w:szCs w:val="20"/>
          <w:u w:val="single"/>
          <w:lang w:val="en-GB"/>
        </w:rPr>
        <w:t>Magdalene</w:t>
      </w:r>
      <w:r>
        <w:rPr>
          <w:rFonts w:cs="Arial" w:ascii="Arial" w:hAnsi="Arial"/>
          <w:b w:val="false"/>
          <w:bCs w:val="false"/>
          <w:color w:val="000000"/>
          <w:sz w:val="20"/>
          <w:szCs w:val="20"/>
          <w:lang w:val="en-GB"/>
        </w:rPr>
        <w:t xml:space="preserve"> !” What does the Reverend Mother imply here? What word has the opposite meaning in her next question?</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4. According to her, what must Theresa do first?</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15. What kind of future does the Reverend Mother foresee for Theresa? </w:t>
        <w:br/>
        <w:t xml:space="preserve">a. … she will never find a suitable husband. </w:t>
        <w:br/>
        <w:t xml:space="preserve">b. … she will have to resort to prostitution. </w:t>
        <w:br/>
        <w:t xml:space="preserve">c. … she will die of starvation. </w:t>
        <w:br/>
        <w:t>Justify your answer by quoting from the dialogue.</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6. Why can it be called a ‘fallacious argument’?</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7. a. What will happen to Theresa if ever she tries to run away?</w:t>
        <w:br/>
        <w:t xml:space="preserve">      b. Who is responsible for keeping these poor women prisoners?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8. a. According to the Reverend Mother, when can Theresa expect to see the end of the tunnel?</w:t>
        <w:br/>
        <w:t xml:space="preserve">      b. What other oppressed minority was given the same kind of ‘hope’?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9.  a. “In the meantime, pray your family forgive you enough to come and claim you.” Why is this comment both painful and unfair?</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 xml:space="preserve">20. Pay attention to the nuns’ body language at the end of the extract. What does it remind you of ? </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sectPr>
      <w:type w:val="nextPage"/>
      <w:pgSz w:orient="landscape" w:w="16838" w:h="11906"/>
      <w:pgMar w:left="907" w:right="907" w:gutter="0" w:header="0" w:top="907" w:footer="0" w:bottom="90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9:56:37Z</dcterms:created>
  <dc:creator/>
  <dc:description/>
  <dc:language>en-US</dc:language>
  <cp:lastModifiedBy/>
  <dcterms:modified xsi:type="dcterms:W3CDTF">2017-12-18T21:26:28Z</dcterms:modified>
  <cp:revision>2</cp:revision>
  <dc:subject/>
  <dc:title/>
</cp:coreProperties>
</file>