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>Almost French – Worksheet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>1. What sort of text is it ?</w:t>
        <w:br/>
      </w: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t>An academic article</w:t>
        <w:tab/>
        <w:tab/>
      </w:r>
      <w:r>
        <w:rPr>
          <w:rFonts w:eastAsia="Yu Gothic UI Semilight" w:cs="Arial" w:ascii="Arial" w:hAnsi="Arial"/>
          <w:b w:val="false"/>
          <w:bCs w:val="false"/>
          <w:sz w:val="21"/>
          <w:szCs w:val="21"/>
          <w:lang w:val="en-US"/>
        </w:rPr>
        <w:t>⃞</w:t>
      </w: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tab/>
        <w:tab/>
        <w:t xml:space="preserve">A web article  </w:t>
        <w:tab/>
        <w:tab/>
      </w:r>
      <w:r>
        <w:rPr>
          <w:rFonts w:eastAsia="Yu Gothic UI Semilight" w:cs="Arial" w:ascii="Arial" w:hAnsi="Arial"/>
          <w:b w:val="false"/>
          <w:bCs w:val="false"/>
          <w:sz w:val="21"/>
          <w:szCs w:val="21"/>
          <w:lang w:val="en-US"/>
        </w:rPr>
        <w:t>⃞</w:t>
      </w: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br/>
        <w:t xml:space="preserve">An extract from a novel  </w:t>
        <w:tab/>
      </w:r>
      <w:r>
        <w:rPr>
          <w:rFonts w:eastAsia="Yu Gothic UI Semilight" w:cs="Arial" w:ascii="Arial" w:hAnsi="Arial"/>
          <w:b w:val="false"/>
          <w:bCs w:val="false"/>
          <w:sz w:val="21"/>
          <w:szCs w:val="21"/>
          <w:lang w:val="en-US"/>
        </w:rPr>
        <w:t>⃞</w:t>
      </w: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tab/>
        <w:tab/>
        <w:t xml:space="preserve">A poem          </w:t>
        <w:tab/>
        <w:t xml:space="preserve">   </w:t>
        <w:tab/>
      </w:r>
      <w:r>
        <w:rPr>
          <w:rFonts w:eastAsia="Yu Gothic UI Semilight" w:cs="Arial" w:ascii="Arial" w:hAnsi="Arial"/>
          <w:b w:val="false"/>
          <w:bCs w:val="false"/>
          <w:sz w:val="21"/>
          <w:szCs w:val="21"/>
          <w:lang w:val="en-US"/>
        </w:rPr>
        <w:t>⃞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2. Give information about Sarah (age – nationality – occupation).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3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2A45"/>
          <w:spacing w:val="0"/>
          <w:sz w:val="21"/>
          <w:szCs w:val="21"/>
        </w:rPr>
        <w:t>Fill in the blanks with the right information.</w:t>
      </w:r>
      <w:r>
        <w:rPr>
          <w:rFonts w:cs="Arial" w:ascii="Arial" w:hAnsi="Arial"/>
          <w:b w:val="false"/>
          <w:i w:val="false"/>
          <w:caps w:val="false"/>
          <w:smallCaps w:val="false"/>
          <w:color w:val="002A45"/>
          <w:spacing w:val="0"/>
          <w:sz w:val="21"/>
          <w:szCs w:val="21"/>
        </w:rPr>
        <w:br/>
        <w:t>a. Sarah worked as a journalist in …............................</w:t>
        <w:br/>
        <w:t>b. She decided to work as a freelance journalist in …...........................</w:t>
        <w:br/>
        <w:t>c. She is now living in …..........................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4. Fill in the blanks with the corresponding periods of time taken from the text.</w:t>
        <w:br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a. Sarah had spent the first …............................. of her life in her native country. </w:t>
        <w:br/>
        <w:t>b. She decided to tour Europe for …...............................</w:t>
        <w:br/>
        <w:t xml:space="preserve">c. She has spent the last ….............................. in France. 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5. Pick out the expression in the first paragraph showing Sarah's enthusiasm at the idea of taking a year off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6. a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2A45"/>
          <w:spacing w:val="0"/>
          <w:sz w:val="21"/>
          <w:szCs w:val="21"/>
          <w:lang w:val="en-US"/>
        </w:rPr>
        <w:t>Apart from Sarah, name the character also present in the extract.</w:t>
        <w:br/>
        <w:t>b. Why does Sarah find him interesting 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7. According to Sarah, what is travelling about ? Do you agree with her ? Explain why or why not in 40 words.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8. Why did Sarah think that she knew a lot about French culture before settling in France?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9. Pick out the expressions showing that Sarah realizes how prejudiced she was against France and its inhabitants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10. Are the following statements right or wrong ? Justify by quoting the text.</w:t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a. Sarah found it very easy to understand the French and their social codes.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b. Adjusting to the French mentality was particularly hard for Sarah. </w:t>
        <w:br/>
        <w:t xml:space="preserve">c. She gets along with her French boyfriend because they have the same sort of personality. 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11. If you had the opportunity, would you go and spend a year in a foreign country ? Discuss the pros and cons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br/>
      </w: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Almost French – Worksheet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>1. What sort of text is it ?</w:t>
        <w:br/>
      </w: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t>An academic article</w:t>
        <w:tab/>
        <w:tab/>
      </w:r>
      <w:r>
        <w:rPr>
          <w:rFonts w:eastAsia="Yu Gothic UI Semilight" w:cs="Arial" w:ascii="Arial" w:hAnsi="Arial"/>
          <w:b w:val="false"/>
          <w:bCs w:val="false"/>
          <w:sz w:val="21"/>
          <w:szCs w:val="21"/>
          <w:lang w:val="en-US"/>
        </w:rPr>
        <w:t>⃞</w:t>
      </w: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tab/>
        <w:tab/>
        <w:t xml:space="preserve">A web article  </w:t>
        <w:tab/>
        <w:tab/>
      </w:r>
      <w:r>
        <w:rPr>
          <w:rFonts w:eastAsia="Yu Gothic UI Semilight" w:cs="Arial" w:ascii="Arial" w:hAnsi="Arial"/>
          <w:b w:val="false"/>
          <w:bCs w:val="false"/>
          <w:sz w:val="21"/>
          <w:szCs w:val="21"/>
          <w:lang w:val="en-US"/>
        </w:rPr>
        <w:t>⃞</w:t>
      </w: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br/>
        <w:t xml:space="preserve">An extract from a novel  </w:t>
        <w:tab/>
      </w:r>
      <w:r>
        <w:rPr>
          <w:rFonts w:eastAsia="Yu Gothic UI Semilight" w:cs="Arial" w:ascii="Arial" w:hAnsi="Arial"/>
          <w:b w:val="false"/>
          <w:bCs w:val="false"/>
          <w:sz w:val="21"/>
          <w:szCs w:val="21"/>
          <w:lang w:val="en-US"/>
        </w:rPr>
        <w:t>⃞</w:t>
      </w:r>
      <w:r>
        <w:rPr>
          <w:rFonts w:cs="Arial" w:ascii="Arial" w:hAnsi="Arial"/>
          <w:b w:val="false"/>
          <w:bCs w:val="false"/>
          <w:sz w:val="21"/>
          <w:szCs w:val="21"/>
          <w:lang w:val="en-US"/>
        </w:rPr>
        <w:tab/>
        <w:tab/>
        <w:t xml:space="preserve">A poem          </w:t>
        <w:tab/>
        <w:t xml:space="preserve">   </w:t>
        <w:tab/>
      </w:r>
      <w:r>
        <w:rPr>
          <w:rFonts w:eastAsia="Yu Gothic UI Semilight" w:cs="Arial" w:ascii="Arial" w:hAnsi="Arial"/>
          <w:b w:val="false"/>
          <w:bCs w:val="false"/>
          <w:sz w:val="21"/>
          <w:szCs w:val="21"/>
          <w:lang w:val="en-US"/>
        </w:rPr>
        <w:t>⃞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2. Give information about Sarah (age – nationality – occupation).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3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2A45"/>
          <w:spacing w:val="0"/>
          <w:sz w:val="21"/>
          <w:szCs w:val="21"/>
        </w:rPr>
        <w:t>Fill in the blanks with the right information.</w:t>
      </w:r>
      <w:r>
        <w:rPr>
          <w:rFonts w:cs="Arial" w:ascii="Arial" w:hAnsi="Arial"/>
          <w:b w:val="false"/>
          <w:i w:val="false"/>
          <w:caps w:val="false"/>
          <w:smallCaps w:val="false"/>
          <w:color w:val="002A45"/>
          <w:spacing w:val="0"/>
          <w:sz w:val="21"/>
          <w:szCs w:val="21"/>
        </w:rPr>
        <w:br/>
        <w:t>a. Sarah worked as a journalist in …............................</w:t>
        <w:br/>
        <w:t>b. She decided to work as a freelance journalist in …...........................</w:t>
        <w:br/>
        <w:t>c. She is now living in …..........................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4. Fill in the blanks with the corresponding periods of time taken from the text.</w:t>
        <w:br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a. Sarah had spent the first …............................. of her life in her native country. </w:t>
        <w:br/>
        <w:t>b. She decided to tour Europe for …...............................</w:t>
        <w:br/>
        <w:t xml:space="preserve">c. She has spent the last ….............................. in France. 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5. Pick out the expression in the first paragraph showing Sarah's enthusiasm at the idea of taking a year off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6. a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2A45"/>
          <w:spacing w:val="0"/>
          <w:sz w:val="21"/>
          <w:szCs w:val="21"/>
          <w:lang w:val="en-US"/>
        </w:rPr>
        <w:t>Apart from Sarah, name the character also present in the extract.</w:t>
        <w:br/>
        <w:t>b. Why does Sarah find him interesting 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7. According to Sarah, what is travelling about ? Do you agree with her ? Explain why or why not in 40 words.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8. Why did Sarah think that she knew a lot about French culture before settling in France?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9. Pick out the expressions showing that Sarah realizes how prejudiced she was against France and its inhabitants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10. Are the following statements right or wrong ? Justify by quoting the text.</w:t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a. Sarah found it very easy to understand the French and their social codes.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b. Adjusting to the French mentality was particularly hard for Sarah. </w:t>
        <w:br/>
        <w:t xml:space="preserve">c. She gets along with her French boyfriend because they have the same sort of personality. 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>11. If you had the opportunity, would you go and spend a year in a foreign country ? Discuss the pros and cons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55" w:space="522"/>
        <w:col w:w="7627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5:33Z</dcterms:created>
  <dc:creator>demmer anne</dc:creator>
  <dc:description/>
  <dc:language>en-US</dc:language>
  <cp:lastModifiedBy/>
  <cp:lastPrinted>2016-04-20T20:30:00Z</cp:lastPrinted>
  <cp:revision>0</cp:revision>
  <dc:subject/>
  <dc:title/>
</cp:coreProperties>
</file>