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ips for a successful oral presentation : phrases and expressions to know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2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1"/>
        <w:gridCol w:w="4957"/>
      </w:tblGrid>
      <w:tr>
        <w:trPr/>
        <w:tc>
          <w:tcPr>
            <w:tcW w:w="7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roduction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use your audience's curiosity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would like you to listen to me / to look at this.</w:t>
            </w:r>
          </w:p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 / May I have your attention ?</w:t>
            </w:r>
          </w:p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am going to talk about something that will probably interest you. </w:t>
              <w:br/>
              <w:t xml:space="preserve">Okay, It's time I started. </w:t>
              <w:br/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t people and introduce yourself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ello, Good morning / afternoon </w:t>
              <w:br/>
              <w:t xml:space="preserve">I am / my name is … 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ote an author / a reference 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 X put it … </w:t>
              <w:br/>
              <w:t>According to an article from “The Time” magazine, dated ...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l your audience what your presentation is about 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ay, I'd like to show / explain to you </w:t>
              <w:br/>
              <w:t>The topic of my presentation is …</w:t>
            </w:r>
          </w:p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title of my presentation is …</w:t>
              <w:br/>
              <w:t>We are here today to discuss / talk about / debate on the problem / the issue of …</w:t>
              <w:br/>
              <w:t>Today, we are going to talk about ..</w:t>
            </w:r>
          </w:p>
        </w:tc>
      </w:tr>
      <w:tr>
        <w:trPr/>
        <w:tc>
          <w:tcPr>
            <w:tcW w:w="72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velopment 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ve the title of your presentation 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the following presentation, I am going to persent / show / deal with …</w:t>
              <w:br/>
              <w:t>The title of my presentation is …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 your development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have divided my presentation into x parts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e your development 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 begin with / Then / Afterward / Whereas /  Moreover / Finally (=Eventually) 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cture your development 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my first part / in my second part / in my third part / in my conclusion</w:t>
            </w:r>
          </w:p>
        </w:tc>
      </w:tr>
      <w:tr>
        <w:trPr/>
        <w:tc>
          <w:tcPr>
            <w:tcW w:w="72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eraction with your audience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sure everything is okay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n you all hear me ? </w:t>
              <w:br/>
              <w:t xml:space="preserve">Can everybody read / see the information / the picture on the screen ? </w:t>
              <w:br/>
              <w:t>Do you want me to draw the curtain(s) ? / turn off the light(s) ?</w:t>
              <w:br/>
              <w:t xml:space="preserve">Is the picture clear enough ? 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sure everything is understandable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you with me ? </w:t>
              <w:br/>
              <w:t xml:space="preserve">Would you like me to repeat ? 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e the most of your materials 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ry, I can't find … / I am looking for the right document.</w:t>
            </w:r>
          </w:p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slide shows that … / As shown on this slide …</w:t>
              <w:br/>
              <w:t>Have a look at the bottom of the slide / in the bottom right-hand side of …</w:t>
              <w:br/>
              <w:t>I'm sorry but there seems to be a problem with the OHP / the computer computer / the interactive whiteboard</w:t>
              <w:br/>
              <w:t>This pie chart / diagram  / bar chart clearly shows that ...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ou are stuck 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ay … / Let me see … / Let me think … / Let me explain … </w:t>
            </w:r>
          </w:p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can't find the right word 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wer questions during your presentation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ou have (any) questions, just ask them.</w:t>
              <w:br/>
              <w:t>Do not hesitate to interrupt me.</w:t>
              <w:br/>
              <w:t>If something is unclear, let me know / ask me.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ou don't understand your audience's questions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n you repeat your question, please ? </w:t>
              <w:br/>
              <w:t xml:space="preserve">Can you rephrase you question, please ? </w:t>
              <w:br/>
              <w:t>I am not sure I got your question right …</w:t>
              <w:br/>
              <w:t xml:space="preserve">What exactly would you like to know ? </w:t>
              <w:br/>
              <w:t xml:space="preserve">Don't you agree with … / Don't you share my view(s)? 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ou can't answer a question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'm sorry, I can't answer your question right now. </w:t>
              <w:br/>
              <w:t xml:space="preserve">I have thought about this question but I can't answer it straight away. </w:t>
              <w:br/>
              <w:t>I'd rather not give you a wrong answer so ...</w:t>
            </w:r>
          </w:p>
        </w:tc>
      </w:tr>
      <w:tr>
        <w:trPr/>
        <w:tc>
          <w:tcPr>
            <w:tcW w:w="72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entation of the information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a new idea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t only … but … also </w:t>
              <w:br/>
              <w:t xml:space="preserve">It is true that …  , but / nevertheless 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ou can't provide information straight away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'll come back to this later / in a moment </w:t>
              <w:br/>
              <w:t>I will show / explain this in a minute / later</w:t>
              <w:br/>
              <w:t>This will be dealt with any time now.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o contrast information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 the one hand … On the other hand</w:t>
              <w:br/>
              <w:t>Contrary to what you may think / imagine in the first place …</w:t>
              <w:br/>
              <w:t>Of course / Undoubtedly / Certainly / Probably / Maybe …</w:t>
              <w:br/>
              <w:t>You have to keep in mind / take in consideration (=account) that ...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mphasize something 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would like you to pay particular attention to … </w:t>
              <w:br/>
              <w:t xml:space="preserve">I have to insist on the following point </w:t>
              <w:br/>
              <w:t>You have to know that … / You must be aware of …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ve an example 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 instance / for example … </w:t>
              <w:br/>
              <w:t>This is a very good example of …</w:t>
              <w:br/>
              <w:t>This is meant to illustrate ...</w:t>
            </w:r>
          </w:p>
        </w:tc>
      </w:tr>
      <w:tr>
        <w:trPr/>
        <w:tc>
          <w:tcPr>
            <w:tcW w:w="72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lusion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lude your presentation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conclusion / to conclude / to sum up </w:t>
              <w:br/>
              <w:t xml:space="preserve">Finally / Eventually </w:t>
              <w:br/>
              <w:t>Now that my presentation is coming to an end …</w:t>
              <w:br/>
              <w:t>Last but not least, I'd like to quote x / cite a proverb (=saying)</w:t>
            </w:r>
          </w:p>
        </w:tc>
      </w:tr>
      <w:tr>
        <w:trPr/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ank your audience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ank you for your attention / Thank you for listening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850" w:right="850" w:gutter="0" w:header="0" w:top="850" w:footer="0" w:bottom="794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8:10:12Z</dcterms:created>
  <dc:creator>demmer anne</dc:creator>
  <dc:description/>
  <dc:language>en-US</dc:language>
  <cp:lastModifiedBy/>
  <cp:revision>0</cp:revision>
  <dc:subject/>
  <dc:title/>
</cp:coreProperties>
</file>