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Task 1</w:t>
      </w:r>
      <w:r>
        <w:rPr>
          <w:rFonts w:cs="Arial" w:ascii="Arial" w:hAnsi="Arial"/>
          <w:sz w:val="22"/>
          <w:szCs w:val="22"/>
          <w:lang w:val="en-GB"/>
        </w:rPr>
        <w:t xml:space="preserve"> - </w:t>
      </w:r>
      <w:r>
        <w:rPr>
          <w:rFonts w:cs="Arial" w:ascii="Arial" w:hAnsi="Arial"/>
          <w:i/>
          <w:iCs/>
          <w:sz w:val="22"/>
          <w:szCs w:val="22"/>
          <w:lang w:val="en-GB"/>
        </w:rPr>
        <w:t>Say if the following sentences are correct or not. Explain why and suggest a possible correc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'am Julien 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am fren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am a student at 'Lycee de la communication' in Met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have nineteen year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e phone number is 06 76 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GB"/>
        </w:rPr>
        <w:t>I’m currently preparing a diploma in Digital Electron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re is 22 students in my group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would like work in a big company after passing my diploma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>Task 2</w:t>
      </w:r>
      <w:r>
        <w:rPr>
          <w:rFonts w:cs="Arial" w:ascii="Arial" w:hAnsi="Arial"/>
          <w:i w:val="false"/>
          <w:iCs w:val="false"/>
          <w:sz w:val="22"/>
          <w:szCs w:val="22"/>
          <w:lang w:val="en-GB"/>
        </w:rPr>
        <w:t> : Tick the topics that are likely to be discussed in a job interview. Be ready to justify your choices orally.</w:t>
      </w:r>
    </w:p>
    <w:p>
      <w:pPr>
        <w:pStyle w:val="Norma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tbl>
      <w:tblPr>
        <w:tblW w:w="6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0"/>
        <w:gridCol w:w="1020"/>
        <w:gridCol w:w="1020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 nam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. tastes in music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. driving licenc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. favourite food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. personal skill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.  ag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.  work experienc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. address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. phone number / mail address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>Task 3 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: Find at least 4 other topics a potential employer may be interested in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>Task 4 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: Complete the table with the relevant information each time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tbl>
      <w:tblPr>
        <w:tblW w:w="7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6"/>
        <w:gridCol w:w="3756"/>
      </w:tblGrid>
      <w:tr>
        <w:trPr/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 xml:space="preserve">You want to get a piece of information about … 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Your question begins with ...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. a person’s identity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b. the identity of an owner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WHAT 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d. a place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HEN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. the exact time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W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h. the reason or the cause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. the number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j.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W MUCH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k. the price 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Task 5 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Find a suitable wh- word to complete the following questions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a. …………………. did you get your diploma? In Metz?</w:t>
        <w:br/>
        <w:t xml:space="preserve">b. …………………. are you good at in terms of manual skills? </w:t>
        <w:br/>
        <w:t xml:space="preserve">c. ………………….. do you go to work?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d. ………………….. phone number is this ? Is it yours?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Task 6 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Select 3 topics in tasks 2 &amp; 3 and for each, find at least 3 different questions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Task 7 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Chose the right auxiliary each time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What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is / are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your name?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b.  How old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is / are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you?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c.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>Do / Does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the new trainee have any work experience?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d.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Do / Does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you live far from the town centre? </w:t>
        <w:br/>
        <w:t xml:space="preserve">e. How long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>did / hav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 you worked for this company?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en-GB"/>
        </w:rPr>
        <w:t xml:space="preserve">Task 8 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Complete the blanks with the right auxiliary each time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a. How long ………….. it take you to go to work in the morning?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 xml:space="preserve">b. ……… you have a personal car?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c. How long ………… you had your driving licence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  <w:t>d. ……… I have your driving licence number, please?</w:t>
        <w:br/>
        <w:t xml:space="preserve">e. Why ………… you choose to work in the field of digital electronics? </w:t>
      </w:r>
    </w:p>
    <w:sectPr>
      <w:headerReference w:type="default" r:id="rId2"/>
      <w:type w:val="nextPage"/>
      <w:pgSz w:orient="landscape" w:w="16838" w:h="11906"/>
      <w:pgMar w:left="794" w:right="624" w:gutter="0" w:header="794" w:top="1330" w:footer="0" w:bottom="62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Lycée de la Communication – BTS SN 1 – Fiche : GET READY TO INTRODUCE YOURSEL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710" w:leader="none"/>
        <w:tab w:val="right" w:pos="154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9:33:13Z</dcterms:created>
  <dc:creator/>
  <dc:description/>
  <dc:language>en-US</dc:language>
  <cp:lastModifiedBy/>
  <dcterms:modified xsi:type="dcterms:W3CDTF">2018-09-08T10:43:54Z</dcterms:modified>
  <cp:revision>2</cp:revision>
  <dc:subject/>
  <dc:title/>
</cp:coreProperties>
</file>