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 xml:space="preserve">Prepare your oral presentation – step 2 : </w:t>
      </w:r>
      <w:r>
        <w:rPr>
          <w:rFonts w:cs="Arial" w:ascii="Arial" w:hAnsi="Arial"/>
          <w:b/>
          <w:bCs/>
          <w:color w:val="111111"/>
          <w:sz w:val="22"/>
          <w:szCs w:val="22"/>
        </w:rPr>
        <w:t>the activities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111111"/>
          <w:sz w:val="22"/>
          <w:szCs w:val="22"/>
        </w:rPr>
        <w:t xml:space="preserve">Task 1. </w:t>
      </w:r>
      <w:r>
        <w:rPr>
          <w:rFonts w:cs="Arial" w:ascii="Arial" w:hAnsi="Arial"/>
          <w:b w:val="false"/>
          <w:bCs w:val="false"/>
          <w:color w:val="111111"/>
          <w:sz w:val="22"/>
          <w:szCs w:val="22"/>
        </w:rPr>
        <w:t>Tick the activities a trainee is supposed to do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>□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 xml:space="preserve">Make coffee for everyone </w:t>
        <w:tab/>
        <w:tab/>
        <w:tab/>
        <w:t>□ Answer the phone</w:t>
        <w:br/>
        <w:t xml:space="preserve">□ Learn by observing </w:t>
        <w:tab/>
        <w:tab/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□ Develop new tools 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br/>
        <w:t>□ Ask a lot of questions to everyon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ab/>
        <w:tab/>
        <w:t>□ Set up a computer system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2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Which of the previous tasks did you actually perform? Name 2 or 3 tasks which are not listed above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3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Say if the following sentences are correct or not and explain why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br/>
        <w:t xml:space="preserve">a. During the first two days of my work placement, I have had to observe  and take notes. </w:t>
        <w:br/>
        <w:t xml:space="preserve">b. In the first week, I were shown round the company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c. I have met a lot of interesting people during my work placement. </w:t>
        <w:br/>
        <w:t>d. After three days, my supervisor has sent me to the production unit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e. This work placement has helped me to define my personal projects for the future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4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Make five sentences using the prompts below. Then imagine three more sentences beginning with ‘I found it ...’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tbl>
      <w:tblPr>
        <w:tblW w:w="7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1098"/>
        <w:gridCol w:w="1582"/>
        <w:gridCol w:w="3439"/>
      </w:tblGrid>
      <w:tr>
        <w:trPr/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I found it ..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extremely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difficult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to analyse data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very 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interesting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to answer customers’ phone calls 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quit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exciting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to meet the boss 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rather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challenging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to get up very early in the morning 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a bit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nerve-racking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to be supervised all the time</w:t>
            </w:r>
          </w:p>
        </w:tc>
      </w:tr>
    </w:tbl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5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>Complete the sentences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a. My work placement mainly consisted in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collect / collecting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>information</w:t>
        <w:br/>
        <w:t xml:space="preserve">b. I was asked to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implement / implementing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>new technologies.</w:t>
        <w:br/>
        <w:t xml:space="preserve">c. I was involved in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develop / developing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a new product. </w:t>
        <w:br/>
        <w:t xml:space="preserve">d. My supervisor told me not to worry about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>ask / aski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 all kind of questions. </w:t>
        <w:br/>
        <w:t xml:space="preserve">e. I found it very gratifying to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spend / spending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>time with my colleagues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 xml:space="preserve">Prepare your oral presentation – step 2 : </w:t>
      </w:r>
      <w:r>
        <w:rPr>
          <w:rFonts w:cs="Arial" w:ascii="Arial" w:hAnsi="Arial"/>
          <w:b/>
          <w:bCs/>
          <w:color w:val="111111"/>
          <w:sz w:val="22"/>
          <w:szCs w:val="22"/>
        </w:rPr>
        <w:t>the activities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111111"/>
          <w:sz w:val="22"/>
          <w:szCs w:val="22"/>
        </w:rPr>
        <w:t xml:space="preserve">Task 1. </w:t>
      </w:r>
      <w:r>
        <w:rPr>
          <w:rFonts w:cs="Arial" w:ascii="Arial" w:hAnsi="Arial"/>
          <w:b w:val="false"/>
          <w:bCs w:val="false"/>
          <w:color w:val="111111"/>
          <w:sz w:val="22"/>
          <w:szCs w:val="22"/>
        </w:rPr>
        <w:t>Tick the activities a trainee is supposed to do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>□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 xml:space="preserve">Make coffee for everyone </w:t>
        <w:tab/>
        <w:tab/>
        <w:tab/>
        <w:t>□ Answer the phone</w:t>
        <w:br/>
        <w:t xml:space="preserve">□ Learn by observing </w:t>
        <w:tab/>
        <w:tab/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□ Develop new tools 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br/>
        <w:t>□ Ask a lot of questions to everyon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ab/>
        <w:tab/>
        <w:t>□ Set up a computer system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2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Which of the previous tasks did you actually perform? Name 2 or 3 tasks which are not listed above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3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Say if the following sentences are correct or not and explain why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br/>
        <w:t xml:space="preserve">a. During the first two days of my work placement, I have had to observe  and take notes. </w:t>
        <w:br/>
        <w:t xml:space="preserve">b. In the first week, I were shown round the company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c. I have met a lot of interesting people during my work placement. </w:t>
        <w:br/>
        <w:t>d. After three days, my supervisor has sent me to the production unit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e. This work placement has helped me to define my personal projects for the future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4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Make five sentences using the prompts below. Then imagine three more sentences beginning with ‘I found it ...’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tbl>
      <w:tblPr>
        <w:tblW w:w="7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1098"/>
        <w:gridCol w:w="1582"/>
        <w:gridCol w:w="3439"/>
      </w:tblGrid>
      <w:tr>
        <w:trPr/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I found it ..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extremely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difficult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to analyse data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very 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interesting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to answer customers’ phone calls 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quit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exciting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to meet the boss 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rather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challenging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to get up very early in the morning 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a bit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nerve-racking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to be supervised all the time</w:t>
            </w:r>
          </w:p>
        </w:tc>
      </w:tr>
    </w:tbl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Task 5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>Complete the sentences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a. My work placement mainly consisted in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>collect / collecti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 information</w:t>
        <w:br/>
        <w:t xml:space="preserve">b. I was asked to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 xml:space="preserve">implement / implementing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>new technologies.</w:t>
        <w:br/>
        <w:t xml:space="preserve">c. I was involved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>in develop / developi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 a new product. </w:t>
        <w:br/>
        <w:t xml:space="preserve">d. My supervisor told me not to worry about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>ask / aski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 all kind of questions. </w:t>
        <w:br/>
        <w:t xml:space="preserve">e. I found it very gratifying to </w:t>
      </w:r>
      <w:r>
        <w:rPr>
          <w:rFonts w:eastAsia="Arial" w:cs="Arial" w:ascii="Arial" w:hAnsi="Arial"/>
          <w:b/>
          <w:bCs/>
          <w:i w:val="false"/>
          <w:iCs w:val="false"/>
          <w:color w:val="111111"/>
          <w:sz w:val="22"/>
          <w:szCs w:val="22"/>
        </w:rPr>
        <w:t>spend / spendin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  <w:t xml:space="preserve"> time with my colleagues.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10:25Z</dcterms:created>
  <dc:creator/>
  <dc:description/>
  <dc:language>en-US</dc:language>
  <cp:lastModifiedBy/>
  <dcterms:modified xsi:type="dcterms:W3CDTF">2017-09-14T19:43:19Z</dcterms:modified>
  <cp:revision>4</cp:revision>
  <dc:subject/>
  <dc:title/>
</cp:coreProperties>
</file>